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и 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х санитарно-оздоровитель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1350"/>
        <w:gridCol w:w="810"/>
        <w:gridCol w:w="1351"/>
        <w:gridCol w:w="1215"/>
        <w:gridCol w:w="1080"/>
        <w:gridCol w:w="1078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мероприят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аемый запас    </w:t>
              <w:br/>
              <w:t xml:space="preserve">древесины, тыс. м3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ежегодный 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лес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0:00Z</dcterms:modified>
  <cp:revision>2</cp:revision>
  <dc:subject>Разное</dc:subject>
  <dc:title>Виды и объемы проектируемых санитарно-оздоровительных мероприятий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