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лесохозяй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ов, порядку их разработ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ам их действия и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сения в них измен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ы разрешенного использования ле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890"/>
        <w:gridCol w:w="2025"/>
        <w:gridCol w:w="1349"/>
      </w:tblGrid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зрешенного    </w:t>
              <w:br/>
              <w:t xml:space="preserve">использования лесов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участкового </w:t>
              <w:br/>
              <w:t xml:space="preserve">лесничеств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</w:t>
              <w:br/>
              <w:t xml:space="preserve">кварталов или </w:t>
              <w:br/>
              <w:t xml:space="preserve">их частей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</w:t>
              <w:br/>
              <w:t xml:space="preserve">га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готовка древесины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готовка живицы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товка и сбор         </w:t>
              <w:br/>
              <w:t xml:space="preserve">недревесных лесных       </w:t>
              <w:br/>
              <w:t xml:space="preserve">ресурсов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готовка пищевых лесных </w:t>
              <w:br/>
              <w:t xml:space="preserve">ресурсов и сбор          </w:t>
              <w:br/>
              <w:t xml:space="preserve">лекарственных растений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ение охотничьего      </w:t>
              <w:br/>
              <w:t xml:space="preserve">хозяйства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ение сельского        </w:t>
              <w:br/>
              <w:t xml:space="preserve">хозяйства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научно-    </w:t>
              <w:br/>
              <w:t xml:space="preserve">исследовательской        </w:t>
              <w:br/>
              <w:t xml:space="preserve">деятельности,            </w:t>
              <w:br/>
              <w:t xml:space="preserve">образовательной          </w:t>
              <w:br/>
              <w:t xml:space="preserve">деятельности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           </w:t>
              <w:br/>
              <w:t xml:space="preserve">рекреационной            </w:t>
              <w:br/>
              <w:t xml:space="preserve">деятельности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 лесных плантаций</w:t>
              <w:br/>
              <w:t xml:space="preserve">и их эксплуатация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щивание лесных       </w:t>
              <w:br/>
              <w:t xml:space="preserve">плодовых, ягодных,       </w:t>
              <w:br/>
              <w:t xml:space="preserve">декоративных растений,   </w:t>
              <w:br/>
              <w:t xml:space="preserve">лекарственных растений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работ по      </w:t>
              <w:br/>
              <w:t xml:space="preserve">геологическому изучению  </w:t>
              <w:br/>
              <w:t xml:space="preserve">недр, разработка         </w:t>
              <w:br/>
              <w:t xml:space="preserve">месторождений полезных   </w:t>
              <w:br/>
              <w:t xml:space="preserve">ископаемых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и          </w:t>
              <w:br/>
              <w:t>эксплуатация водохранилищ</w:t>
              <w:br/>
              <w:t xml:space="preserve">и иных искусственных     </w:t>
              <w:br/>
              <w:t xml:space="preserve">водных объектов, а также </w:t>
              <w:br/>
              <w:t xml:space="preserve">гидротехнических         </w:t>
              <w:br/>
              <w:t xml:space="preserve">сооружений и             </w:t>
              <w:br/>
              <w:t>специализированных порт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,           </w:t>
              <w:br/>
              <w:t xml:space="preserve">реконструкция,           </w:t>
              <w:br/>
              <w:t xml:space="preserve">эксплуатация линий       </w:t>
              <w:br/>
              <w:t xml:space="preserve">электропередачи, линий   </w:t>
              <w:br/>
              <w:t xml:space="preserve">связи, дорог,            </w:t>
              <w:br/>
              <w:t xml:space="preserve">трубопроводов и других   </w:t>
              <w:br/>
              <w:t xml:space="preserve">линейных объектов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отка древесины и  </w:t>
              <w:br/>
              <w:t xml:space="preserve">иных лесных ресурсов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уществление религиозной</w:t>
              <w:br/>
              <w:t xml:space="preserve">деятельности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виды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7</Characters>
  <CharactersWithSpaces>1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6:10:00Z</dcterms:modified>
  <cp:revision>2</cp:revision>
  <dc:subject>Разное</dc:subject>
  <dc:title>Виды разрешенного использования ле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