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ставе, порядк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алансов пакетов акций,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ей города Москвы в хозяйственных обще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ый матери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ВКЛАДОВ ГОРОДА МОСКВЫ В УСТАВНЫЕ КАПИТ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ЫХ ОБ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079"/>
        <w:gridCol w:w="1621"/>
        <w:gridCol w:w="1350"/>
        <w:gridCol w:w="1215"/>
        <w:gridCol w:w="1349"/>
        <w:gridCol w:w="1485"/>
        <w:gridCol w:w="1485"/>
        <w:gridCol w:w="1350"/>
        <w:gridCol w:w="148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города </w:t>
              <w:br/>
              <w:t xml:space="preserve">(%)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вклада     </w:t>
              <w:br/>
              <w:t xml:space="preserve">на момент  </w:t>
              <w:br/>
              <w:t xml:space="preserve">создания   </w:t>
              <w:br/>
              <w:t>-----------</w:t>
              <w:br/>
              <w:t xml:space="preserve">Стоимость  </w:t>
              <w:br/>
              <w:t xml:space="preserve">вклада с   </w:t>
              <w:br/>
              <w:t xml:space="preserve">учетом     </w:t>
              <w:br/>
              <w:t xml:space="preserve">изменений  </w:t>
              <w:br/>
              <w:t>на 1 января</w:t>
              <w:br/>
              <w:t xml:space="preserve">года,      </w:t>
              <w:br/>
              <w:t xml:space="preserve">следующего </w:t>
              <w:br/>
              <w:t>за отчетным</w:t>
            </w:r>
          </w:p>
        </w:tc>
        <w:tc>
          <w:tcPr>
            <w:tcW w:w="118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клада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й,</w:t>
              <w:br/>
              <w:t>млн. руб.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ый                         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</w:t>
              <w:br/>
              <w:t>н/жилого</w:t>
              <w:br/>
              <w:t xml:space="preserve">фонда,  </w:t>
              <w:br/>
              <w:t xml:space="preserve">кв. м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объекты  </w:t>
              <w:br/>
              <w:t xml:space="preserve">недви-   </w:t>
              <w:br/>
              <w:t xml:space="preserve">жимости, </w:t>
              <w:br/>
              <w:t xml:space="preserve">кв. м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аренды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</w:t>
              <w:br/>
              <w:t xml:space="preserve">млн. руб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акеты  </w:t>
              <w:br/>
              <w:t xml:space="preserve">акций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жилого  </w:t>
              <w:br/>
              <w:t xml:space="preserve">фонда, 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</w:t>
              <w:br/>
              <w:t xml:space="preserve">зданий    </w:t>
              <w:br/>
              <w:t xml:space="preserve">и соо-    </w:t>
              <w:br/>
              <w:t xml:space="preserve">ружений,  </w:t>
              <w:br/>
              <w:t xml:space="preserve">млн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х</w:t>
              <w:br/>
              <w:t xml:space="preserve">уч-ков,  </w:t>
              <w:br/>
              <w:t>млн. руб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акций, </w:t>
              <w:br/>
              <w:t xml:space="preserve">шт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</w:t>
              <w:br/>
              <w:t xml:space="preserve">совая  </w:t>
              <w:br/>
              <w:t xml:space="preserve">стои-  </w:t>
              <w:br/>
              <w:t xml:space="preserve">мость, </w:t>
              <w:br/>
              <w:t xml:space="preserve">млн. 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Правительство Москвы</dc:creator>
  <dc:description/>
  <dc:language>en-US</dc:language>
  <cp:lastModifiedBy/>
  <dcterms:modified xsi:type="dcterms:W3CDTF">2011-10-30T06:10:00Z</dcterms:modified>
  <cp:revision>2</cp:revision>
  <dc:subject>Разное</dc:subject>
  <dc:title>Виды вкладов города Москвы в уставные капиталы хозяйственных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