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ВНЕДРЕНИЕ НОВОГО ОБОРУДОВАНИЯ И МАТЕРИАЛОВ - ЭЛЕКТРОТЕХНИЧЕСКОЕ ОБОРУД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е общества энергетики и электрифика- │   1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; оптовые генерирующие компании; филиалы и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, входящие в их конфигурации; генери-  │   отчетного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ющие компании, филиалы, входящие в их конфи- │     года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рацию; межрегиональные распределительные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, магистральные электрические сети 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ОАО "ФСК ЕЭС":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</w:t>
      </w:r>
      <w:r>
        <w:rPr/>
        <w:t>управления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080"/>
        <w:gridCol w:w="2025"/>
        <w:gridCol w:w="810"/>
        <w:gridCol w:w="1349"/>
        <w:gridCol w:w="1891"/>
        <w:gridCol w:w="1350"/>
        <w:gridCol w:w="1214"/>
        <w:gridCol w:w="1215"/>
        <w:gridCol w:w="1214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типа оборудо-</w:t>
              <w:br/>
              <w:t xml:space="preserve">вания, внед- </w:t>
              <w:br/>
              <w:t>ренного в ДЗО</w:t>
              <w:br/>
              <w:t xml:space="preserve">в отчетный   </w:t>
              <w:br/>
              <w:t xml:space="preserve">период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 xml:space="preserve">обору- </w:t>
              <w:br/>
              <w:t>д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</w:t>
              <w:br/>
              <w:t xml:space="preserve">технические  </w:t>
              <w:br/>
              <w:t>характеристики</w:t>
              <w:br/>
              <w:t xml:space="preserve">оборудов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>внед-</w:t>
              <w:br/>
              <w:t>р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</w:t>
              <w:br/>
              <w:t xml:space="preserve">цель     </w:t>
              <w:br/>
              <w:t>внедрения</w:t>
              <w:br/>
              <w:t xml:space="preserve">оборудо- </w:t>
              <w:br/>
              <w:t xml:space="preserve">вания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ческая</w:t>
              <w:br/>
              <w:t>эффективность</w:t>
              <w:br/>
              <w:t xml:space="preserve">от внедрения </w:t>
              <w:br/>
              <w:t xml:space="preserve">оборудова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оборудо- </w:t>
              <w:br/>
              <w:t xml:space="preserve">вания    </w:t>
              <w:br/>
              <w:t xml:space="preserve">(без     </w:t>
              <w:br/>
              <w:t xml:space="preserve">НДС),    </w:t>
              <w:b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  </w:t>
              <w:br/>
              <w:t>приятие-</w:t>
              <w:br/>
              <w:t xml:space="preserve">изгото- </w:t>
              <w:br/>
              <w:t xml:space="preserve">вител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скона-</w:t>
              <w:br/>
              <w:t>ладочная</w:t>
              <w:br/>
              <w:t xml:space="preserve">органи- </w:t>
              <w:br/>
              <w:t xml:space="preserve">зац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4</Characters>
  <CharactersWithSpaces>4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6:10:00Z</dcterms:modified>
  <cp:revision>2</cp:revision>
  <dc:subject>Разное</dc:subject>
  <dc:title>Внедрение нового оборудования и материалов — электротехническое оборуд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