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8 г. N 1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</w:t>
      </w:r>
      <w:r>
        <w:rPr/>
        <w:t>ВНЕДРЕНИЕ НОВОГО ОБОРУДОВАНИЯ И МАТЕРИАЛОВ - ОБОРУДОВА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 </w:t>
      </w:r>
      <w:r>
        <w:rPr/>
        <w:t>ДИСПЕТЧЕРСКИХ УПРАВЛЕНИЙ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        </w:t>
      </w:r>
      <w:r>
        <w:rPr/>
        <w:t>за 20__ год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</w:t>
      </w:r>
      <w:r>
        <w:rPr/>
        <w:t>КОНФИДЕНЦИАЛЬНОСТЬ ГАРАНТИРУЕТСЯ ПОЛУЧАТЕЛЕМ ИНФОРМ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</w:t>
      </w:r>
      <w:r>
        <w:rPr/>
        <w:t>ВОЗМОЖНО ПРЕДСТАВЛЕНИЕ В ЭЛЕКТРОННОМ ВИД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редставляют:                 │    Сро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</w:t>
      </w:r>
      <w:r>
        <w:rPr/>
        <w:t>представлен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онерные общества энергетики и электрифика- │   1 апр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; оптовые генерирующие компании, филиалы и  │    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а, входящие в их конфигурации; генери-  │   отчетного  │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ющие компании, филиалы, входящие в их конфи- │     года     │     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урацию; межрегиональные распределительные     │              │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евые компании, филиалы и общества, входящи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их конфигурацию; межрегиональные магистраль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сетевые компании, магистральные сетевые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ании, магистральные электрические сети -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лиалы ОАО "ФСК ЕЭС":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промэнерго России (109074, г. Москва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тайгородский пр., д. 7)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┴──────────────┴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 │                                        Код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ы ├──────────────┬────────────┬───────────┬──────────────┬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КУД│отчитывающейся│    вида    │территории │ министерства │организационно-│   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организации  │деятельности│ по ОКАТО  │ (ведомства), │правовой формы 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</w:t>
      </w:r>
      <w:r>
        <w:rPr/>
        <w:t>по ОКПО   │  по ОКВЭД  │           │    органа    │по ОКОПФ       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</w:t>
      </w:r>
      <w:r>
        <w:rPr/>
        <w:t>управления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  </w:t>
      </w:r>
      <w:r>
        <w:rPr/>
        <w:t>по ОКОГУ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2       │     3      │     4     │      5       │       6  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┴────────────┴───────────┴──────────────┴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4"/>
        <w:gridCol w:w="1080"/>
        <w:gridCol w:w="2025"/>
        <w:gridCol w:w="811"/>
        <w:gridCol w:w="1080"/>
        <w:gridCol w:w="1890"/>
        <w:gridCol w:w="1080"/>
        <w:gridCol w:w="1214"/>
        <w:gridCol w:w="1350"/>
        <w:gridCol w:w="1214"/>
      </w:tblGrid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типа    </w:t>
              <w:br/>
              <w:t xml:space="preserve">обору-  </w:t>
              <w:br/>
              <w:t>дования,</w:t>
              <w:br/>
              <w:t>внедрен-</w:t>
              <w:br/>
              <w:t xml:space="preserve">ного в  </w:t>
              <w:br/>
              <w:t xml:space="preserve">ДЗО в   </w:t>
              <w:br/>
              <w:t>отчетный</w:t>
              <w:br/>
              <w:t xml:space="preserve">пери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</w:t>
              <w:br/>
              <w:t xml:space="preserve">обору- </w:t>
              <w:br/>
              <w:t>дова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  </w:t>
              <w:br/>
              <w:t xml:space="preserve">технические  </w:t>
              <w:br/>
              <w:t>характеристики</w:t>
              <w:br/>
              <w:t xml:space="preserve">оборудовани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</w:t>
              <w:br/>
              <w:t>внед-</w:t>
              <w:br/>
              <w:t>р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- </w:t>
              <w:br/>
              <w:t xml:space="preserve">ная    </w:t>
              <w:br/>
              <w:t xml:space="preserve">цель   </w:t>
              <w:br/>
              <w:t xml:space="preserve">внед-  </w:t>
              <w:br/>
              <w:t xml:space="preserve">рения  </w:t>
              <w:br/>
              <w:t xml:space="preserve">обору- </w:t>
              <w:br/>
              <w:t>дова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номическая</w:t>
              <w:br/>
              <w:t>эффективность</w:t>
              <w:br/>
              <w:t xml:space="preserve">от внедрения </w:t>
              <w:br/>
              <w:t xml:space="preserve">оборудова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 xml:space="preserve">обору- </w:t>
              <w:br/>
              <w:t>дования</w:t>
              <w:br/>
              <w:t xml:space="preserve">(без   </w:t>
              <w:br/>
              <w:t xml:space="preserve">НДС),  </w:t>
              <w:br/>
              <w:t xml:space="preserve">тыс.   </w:t>
              <w:br/>
              <w:t xml:space="preserve">руб.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-   </w:t>
              <w:br/>
              <w:t>приятие-</w:t>
              <w:br/>
              <w:t xml:space="preserve">изгото- </w:t>
              <w:br/>
              <w:t xml:space="preserve">витель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скона- </w:t>
              <w:br/>
              <w:t xml:space="preserve">ладочная </w:t>
              <w:br/>
              <w:t>организа-</w:t>
              <w:br/>
              <w:t xml:space="preserve">ция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 xml:space="preserve">тельные </w:t>
              <w:br/>
              <w:t>с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___________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4</Words>
  <Characters>5046</Characters>
  <CharactersWithSpaces>4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6:10:00Z</dcterms:modified>
  <cp:revision>2</cp:revision>
  <dc:subject>Разное</dc:subject>
  <dc:title>Внедрение нового оборудования и материалов — оборудование диспетчерских управл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