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ВНЕДРЕНИЕ НОВОГО ОБОРУДОВАНИЯ И МАТЕРИАЛОВ - ОБОРУДОВАНИЕ ГЭС И МАЛ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</w:t>
      </w:r>
      <w:r>
        <w:rPr/>
        <w:t>И НЕТРАДИЦИОННОЙ ЭНЕРГЕТИ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; филиалы и  │ 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входящие в их конфигурации; генери-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ие компании, филиалы, входящие в их конфи-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рацию; межрегиональные распределительные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магистральные электрические сети 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</w:t>
      </w:r>
      <w:r>
        <w:rPr/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080"/>
        <w:gridCol w:w="2025"/>
        <w:gridCol w:w="811"/>
        <w:gridCol w:w="1080"/>
        <w:gridCol w:w="1890"/>
        <w:gridCol w:w="1080"/>
        <w:gridCol w:w="1214"/>
        <w:gridCol w:w="1350"/>
        <w:gridCol w:w="1214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ипа    </w:t>
              <w:br/>
              <w:t xml:space="preserve">обору-  </w:t>
              <w:br/>
              <w:t>дования,</w:t>
              <w:br/>
              <w:t>внедрен-</w:t>
              <w:br/>
              <w:t xml:space="preserve">ного в  </w:t>
              <w:br/>
              <w:t xml:space="preserve">ДЗО в   </w:t>
              <w:br/>
              <w:t>отчетный</w:t>
              <w:br/>
              <w:t xml:space="preserve">пери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обору- </w:t>
              <w:br/>
              <w:t>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технические  </w:t>
              <w:br/>
              <w:t>характеристики</w:t>
              <w:br/>
              <w:t xml:space="preserve">оборудо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внед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ая    </w:t>
              <w:br/>
              <w:t xml:space="preserve">цель   </w:t>
              <w:br/>
              <w:t xml:space="preserve">внед-  </w:t>
              <w:br/>
              <w:t xml:space="preserve">рения  </w:t>
              <w:br/>
              <w:t xml:space="preserve">обору- </w:t>
              <w:br/>
              <w:t>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эффективность</w:t>
              <w:br/>
              <w:t xml:space="preserve">от внедрения </w:t>
              <w:br/>
              <w:t xml:space="preserve">оборуд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обору- </w:t>
              <w:br/>
              <w:t>дования</w:t>
              <w:br/>
              <w:t xml:space="preserve">(без   </w:t>
              <w:br/>
              <w:t xml:space="preserve">НДС),  </w:t>
              <w:br/>
              <w:t xml:space="preserve">тыс.   </w:t>
              <w:br/>
              <w:t xml:space="preserve">руб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</w:t>
              <w:br/>
              <w:t>приятие-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на- </w:t>
              <w:br/>
              <w:t xml:space="preserve">ладочная </w:t>
              <w:br/>
              <w:t>организа-</w:t>
              <w:br/>
              <w:t xml:space="preserve">ц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6</Characters>
  <CharactersWithSpaces>4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недрение нового оборудования и материалов — оборудование ГЭС и малой и нетрадицион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