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ВНЕДРЕНИЕ НОВОГО ОБОРУДОВАНИЯ И МАТЕРИАЛОВ - ТЕПЛОТЕХНИЧЕСКОЕ ОБОРУД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</w:t>
      </w:r>
      <w:r>
        <w:rPr/>
        <w:t>за 20__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  │    Сро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</w:t>
      </w:r>
      <w:r>
        <w:rPr/>
        <w:t>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ые общества энергетики и электрифика- │   1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; оптовые генерирующие компании; филиалы и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а, входящие в их конфигурации; генери-  │   отчетного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ющие компании, филиалы, входящие в их конфи- │     года  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рацию; межрегиональные распределительные     │         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е компании, филиалы и общества, входящ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их конфигурацию; межрегиональные магистраль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сетевые компании, магистральные сетевые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, магистральные электрические сети -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ы ОАО "ФСК ЕЭС":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Код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</w:t>
      </w:r>
      <w:r>
        <w:rPr/>
        <w:t>управления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890"/>
        <w:gridCol w:w="1080"/>
        <w:gridCol w:w="2026"/>
        <w:gridCol w:w="810"/>
        <w:gridCol w:w="1350"/>
        <w:gridCol w:w="1890"/>
        <w:gridCol w:w="1484"/>
        <w:gridCol w:w="1216"/>
        <w:gridCol w:w="1350"/>
        <w:gridCol w:w="1213"/>
      </w:tblGrid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ипа обору-  </w:t>
              <w:br/>
              <w:t xml:space="preserve">дования,     </w:t>
              <w:br/>
              <w:t>внедренного в</w:t>
              <w:br/>
              <w:t xml:space="preserve">ДЗО в отчет- </w:t>
              <w:br/>
              <w:t xml:space="preserve">ный перио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  <w:br/>
              <w:t xml:space="preserve">обору- </w:t>
              <w:br/>
              <w:t>довани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</w:t>
              <w:br/>
              <w:t xml:space="preserve">технические  </w:t>
              <w:br/>
              <w:t>характеристики</w:t>
              <w:br/>
              <w:t xml:space="preserve">оборудова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</w:t>
              <w:br/>
              <w:t>внед-</w:t>
              <w:br/>
              <w:t>р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ая </w:t>
              <w:br/>
              <w:t xml:space="preserve">цель     </w:t>
              <w:br/>
              <w:t>внедрения</w:t>
              <w:br/>
              <w:t xml:space="preserve">оборудо- </w:t>
              <w:br/>
              <w:t xml:space="preserve">вани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ческая</w:t>
              <w:br/>
              <w:t>эффективность</w:t>
              <w:br/>
              <w:t xml:space="preserve">от внедрения </w:t>
              <w:br/>
              <w:t xml:space="preserve">оборудова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оборудова-</w:t>
              <w:br/>
              <w:t xml:space="preserve">ния (без  </w:t>
              <w:br/>
              <w:t xml:space="preserve">НДС),     </w:t>
              <w:b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  </w:t>
              <w:br/>
              <w:t>приятие-</w:t>
              <w:br/>
              <w:t xml:space="preserve">изгото- </w:t>
              <w:br/>
              <w:t xml:space="preserve">вител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скона- </w:t>
              <w:br/>
              <w:t xml:space="preserve">ладочная </w:t>
              <w:br/>
              <w:t>организа-</w:t>
              <w:br/>
              <w:t xml:space="preserve">ция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944</Characters>
  <CharactersWithSpaces>4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6:10:00Z</dcterms:modified>
  <cp:revision>2</cp:revision>
  <dc:subject>Разное</dc:subject>
  <dc:title>Внедрение нового оборудования и материалов — теплотехническое оборуд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