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08 г. N 18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     </w:t>
      </w:r>
      <w:r>
        <w:rPr/>
        <w:t>ВНЕДРЕНИЕ НОВЫХ ТЕХНОЛОГИЙ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           </w:t>
      </w:r>
      <w:r>
        <w:rPr/>
        <w:t>за 20__ год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</w:t>
      </w:r>
      <w:r>
        <w:rPr/>
        <w:t>КОНФИДЕНЦИАЛЬНОСТЬ ГАРАНТИРУЕТСЯ ПОЛУЧАТЕЛЕМ ИНФОРМА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</w:t>
      </w:r>
      <w:r>
        <w:rPr/>
        <w:t>ВОЗМОЖНО ПРЕДСТАВЛЕНИЕ В ЭЛЕКТРОННОМ ВИД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редставляют:                 │    Срок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</w:t>
      </w:r>
      <w:r>
        <w:rPr/>
        <w:t>представления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онерные общества энергетики и электрифика- │   1 апре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и; оптовые генерирующие компании; филиалы и  │   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ства, входящие в их конфигурации; генери-  │   отчетного  │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ющие компании, филиалы, входящие в их конфи- │     года     │       │ 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урацию; межрегиональные распределительные     │              │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евые компании, филиалы и общества, входящие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их конфигурацию; межрегиональные магистраль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е сетевые компании, магистральные сетевые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ании, магистральные электрические сети -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лиалы ОАО "ФСК ЕЭС":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промэнерго России (109074, г. Москва,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тайгородский пр., д. 7)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┴──────────────┴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д  │                                        Код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рмы ├──────────────┬────────────┬───────────┬──────────────┬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КУД│отчитывающейся│    вида    │территории │ министерства │организационно-│    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организации  │деятельности│ по ОКАТО  │ (ведомства), │правовой формы │собстве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</w:t>
      </w:r>
      <w:r>
        <w:rPr/>
        <w:t>по ОКПО   │  по ОКВЭД  │           │    органа    │по ОКОПФ       │   по ОКФ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│            │           │ </w:t>
      </w:r>
      <w:r>
        <w:rPr/>
        <w:t>управления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│            │           │   </w:t>
      </w:r>
      <w:r>
        <w:rPr/>
        <w:t>по ОКОГУ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   2       │     3      │     4     │      5       │       6       │  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┴────────────┴───────────┴──────────────┴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756"/>
        <w:gridCol w:w="1754"/>
        <w:gridCol w:w="1215"/>
        <w:gridCol w:w="810"/>
        <w:gridCol w:w="1351"/>
        <w:gridCol w:w="1349"/>
        <w:gridCol w:w="1620"/>
        <w:gridCol w:w="946"/>
        <w:gridCol w:w="1350"/>
        <w:gridCol w:w="1213"/>
      </w:tblGrid>
      <w:tr>
        <w:trPr>
          <w:trHeight w:val="9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  </w:t>
              <w:br/>
              <w:t>(установки),</w:t>
              <w:br/>
              <w:t xml:space="preserve">на котором </w:t>
              <w:br/>
              <w:t xml:space="preserve">проведено  </w:t>
              <w:br/>
              <w:t xml:space="preserve">внедрение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ехнологии, </w:t>
              <w:br/>
              <w:t>внедренной в</w:t>
              <w:br/>
              <w:t xml:space="preserve">ДЗО в    </w:t>
              <w:br/>
              <w:t xml:space="preserve">отчетный  </w:t>
              <w:br/>
              <w:t xml:space="preserve">период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</w:t>
              <w:br/>
              <w:t>описание</w:t>
              <w:br/>
              <w:t>внедрен-</w:t>
              <w:br/>
              <w:t xml:space="preserve">ной     </w:t>
              <w:br/>
              <w:t>техноло-</w:t>
              <w:br/>
              <w:t xml:space="preserve">гии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</w:t>
              <w:br/>
              <w:t>внед-</w:t>
              <w:br/>
              <w:t>ре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ая </w:t>
              <w:br/>
              <w:t xml:space="preserve">цель     </w:t>
              <w:br/>
              <w:t>внедрения</w:t>
              <w:br/>
              <w:t xml:space="preserve">новой    </w:t>
              <w:br/>
              <w:t xml:space="preserve">техноло- </w:t>
              <w:br/>
              <w:t xml:space="preserve">гии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- </w:t>
              <w:br/>
              <w:t xml:space="preserve">ческая   </w:t>
              <w:br/>
              <w:t>эффектив-</w:t>
              <w:br/>
              <w:t xml:space="preserve">ность от </w:t>
              <w:br/>
              <w:t>внедрения</w:t>
              <w:br/>
              <w:t xml:space="preserve">техноло- </w:t>
              <w:br/>
              <w:t xml:space="preserve">гии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внедряемой </w:t>
              <w:br/>
              <w:t xml:space="preserve">технологии </w:t>
              <w:br/>
              <w:t xml:space="preserve">(без НДС), </w:t>
              <w:br/>
              <w:t xml:space="preserve">тыс. руб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ры</w:t>
              <w:br/>
              <w:t>техно-</w:t>
              <w:br/>
              <w:t xml:space="preserve">логи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ядная</w:t>
              <w:br/>
              <w:t>организа-</w:t>
              <w:br/>
              <w:t xml:space="preserve">ция 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-</w:t>
              <w:br/>
              <w:t xml:space="preserve">тельные </w:t>
              <w:br/>
              <w:t>све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8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9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___________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 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4</Words>
  <Characters>4977</Characters>
  <CharactersWithSpaces>42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0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06:10:00Z</dcterms:modified>
  <cp:revision>2</cp:revision>
  <dc:subject>Разное</dc:subject>
  <dc:title>Внедрение новых технологий субъектов электроэнерге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