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сентября 2006 г. N 3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ЩИЕ ОТРАЖЕНИЯ В СПЕЦИАЛЬНЫХ ДОНЕС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ОБЫМ ИСПОЛНИТЕЛЬНЫМ ПРОИЗВОД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ый отдел Главного управления Федеральной службы судебных приставов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поступления исполнитель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квизиты исполнительного документа (когда и кем выдан) и резолютивн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та вынесения постановления о возбуждении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ируемые мероприятия по исполнению требований исполнитель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ая необходим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ебный при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тде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Главное 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06:11:00Z</dcterms:modified>
  <cp:revision>2</cp:revision>
  <dc:subject>Разное</dc:subject>
  <dc:title>Вопросы, требующие отражения в специальных донесениях по особым исполнительным производствам в Главном управлении Федеральной службы судебных приставов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