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Ы, ТРЕБУЮЩИЕ ОТРАЖЕНИЯ В СПЕЦИАЛЬНЫХ ДОНЕС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ОБЫМ ИСПОЛНИТЕЛЬНЫМ ПРОИЗВОДСТВ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уктурное подразделение территориального органа ФССП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поступления исполнитель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квизиты исполнительного документа (когда и кем выдан) и резолютивн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та вынесения постановления о возбуждении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ируемые мероприятия по исполнению требований исполнитель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ая необходим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Федеральная служба судебных приставов</dc:creator>
  <dc:description/>
  <dc:language>en-US</dc:language>
  <cp:lastModifiedBy/>
  <dcterms:modified xsi:type="dcterms:W3CDTF">2011-10-30T06:11:00Z</dcterms:modified>
  <cp:revision>2</cp:revision>
  <dc:subject>Разное</dc:subject>
  <dc:title>Вопросы, требующие отражения в специальных донесениях по особым исполнительным производствам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