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сентября 2006 г. N 3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УЮЩИЕ ОТРАЖЕНИЯ В СПЕЦИАЛЬНЫХ ДОНЕС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БУЖДЕНИИ И РЕЗУЛЬТАТАХ РАССЛЕДОВАНИЯ УГОЛОВНЫ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пециальных донесениях о возбуждении уголовных дел необходимо указыва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, кем, с согласия какого прокурора, на основании каких материалов, по признакам состава какого преступления возбуждено уголовное дело, его но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ые анкетные данные лица, в отношении которого возбуждено уголовное дело (Ф.И.О., дата и место рождения, адрес места жительства, место работы, занимаемая долж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обные обстоятельства совершенного пре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наступивших последствиях, причиненном материальном ущербе и потерпевш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и кем возбужденное уголовное дело принято к произ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пециальных донесениях о ходе и результатах расследования уголовного дела необходимо указыва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и кем окончено предварительное расследование, по какому уголовному делу, какое решение принято по результатам ра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обстоятельства совершенного преступления, установленные в ходе дозн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, в отношении кого и какое преступление совершившего, составлен обвинительный а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и условия, способствовавшие совершению преступления, и меры, принятые по их устранению. Если представление по делу не вносилось, указать прич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ы, принятые в ходе дознания по возмещению причиненного материального ущерба, сумма и форма реально возмещенного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е нарушения уголовно-процессуального законодательства были допущены в ходе дознания, наступившие в результате этого последствия и меры, принятые к лицам, допустившим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донесениях следует указы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екращенным уголовным дел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ания прекращения уголовного дела и согласие какого прокурора получ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головным делам, оконченным составлением обвинительного 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и какому прокурору уголовное дело было направлено с обвинительным 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и в какой суд направлено уголовное дело для рассмотрения п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головным делам, рассмотренным суд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и каким судом уголовное дело рассмотрено по сущ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ое судебное решение принято по де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ое решение принято судом по материальному ущер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несении судом оправдательного приговора либо прекращении уголовного дела по реабилитирующим основаниям в донесении необходимо указывать основания принятого решения и позицию государственного обви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несениям необходимо прилагать копии процессуальных документов (постановлений о прекращении уголовных дел, обвинительных актов, приговоров и определений су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7</Characters>
  <CharactersWithSpaces>2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Главное управление Федеральной службы судебных приставов по Московской области</dc:creator>
  <dc:description/>
  <dc:language>en-US</dc:language>
  <cp:lastModifiedBy/>
  <dcterms:modified xsi:type="dcterms:W3CDTF">2011-10-30T06:11:00Z</dcterms:modified>
  <cp:revision>2</cp:revision>
  <dc:subject>Разное</dc:subject>
  <dc:title>Вопросы, требующие отражения в специальных донесениях о возбуждении и результатах расследования уголовных дел в Главном управлении Федеральной службы судебных приставов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