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проверк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контроля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е для проверки отдельных операций (процеду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контроля в структурных подраздел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         Вопросы            │Ответы &lt;*&gt;│    Кратк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     │  </w:t>
      </w:r>
      <w:r>
        <w:rPr/>
        <w:t>формулиров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     │  </w:t>
      </w:r>
      <w:r>
        <w:rPr/>
        <w:t>обосн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     │    </w:t>
      </w:r>
      <w:r>
        <w:rPr/>
        <w:t>ответ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2               │    3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Разработаны ли в кредитной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внутренние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ы, определяющие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новные направления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в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уктурных подразделениях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Соблюдаются ли указанные в п. 1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ие документы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Обеспечивают ли действующие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авила достижение целей,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ределенных при их разработке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Позволяют ли внутренние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ы обеспечить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стоверность учета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тчетности) кредитной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(ее филиала)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Являются ли установленные и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меняемые способы (методы)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я адекватными характеру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масштабам деятельности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Соответствуют ли принимаемые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ей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роприятия по оценке и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нижению уровня выявляемых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исков в структурных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ениях кредитной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характеру и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сштабам деятельности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(ее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лиала)         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арианты ответов на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, в полной 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, в основ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,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2</Characters>
  <CharactersWithSpaces>3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Центральный банк Российской Федерации</dc:creator>
  <dc:description/>
  <dc:language>en-US</dc:language>
  <cp:lastModifiedBy/>
  <dcterms:modified xsi:type="dcterms:W3CDTF">2011-10-30T06:11:00Z</dcterms:modified>
  <cp:revision>2</cp:revision>
  <dc:subject>Разное</dc:subject>
  <dc:title>Вопросы, рекомендуемые для проверки отдельных операций (процедур) внутреннего контроля в структурных подразделениях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