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10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Составу проекта освоения лес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 порядку его разработк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сты рубок и возрасты спелости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лесных насаждений для защитных лесов и особо защитных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частков лесов (возрасты лесных насаждений, установленны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для заготовки древесины определенной товарной структуры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 возрасты спелости лесных насаждений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Числитель - класс возрас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Знаменатель - возраст, лет</w:t>
      </w:r>
    </w:p>
    <w:tbl>
      <w:tblPr>
        <w:tblW w:w="999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9"/>
        <w:gridCol w:w="1486"/>
        <w:gridCol w:w="1215"/>
        <w:gridCol w:w="1079"/>
      </w:tblGrid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левое назначение лесов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Хозсекция,</w:t>
              <w:br/>
              <w:t xml:space="preserve">порода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ласс  </w:t>
              <w:br/>
              <w:t>бонитета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озраст</w:t>
              <w:br/>
              <w:t xml:space="preserve">рубки </w:t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Защитные леса и особо защитные участки лесов: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, расположенные на особо охраняемых      </w:t>
              <w:br/>
              <w:t xml:space="preserve">природных территориях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, расположенные в водоохранных зонах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, выполняющие функции защиты природных и </w:t>
              <w:br/>
              <w:t xml:space="preserve">иных объектов: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, расположенные в первом и втором поясах </w:t>
              <w:br/>
              <w:t xml:space="preserve">зон санитарной охраны источников питьевого и </w:t>
              <w:br/>
              <w:t xml:space="preserve">хозяйственно-бытового водоснабжения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8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щитные полосы лесов, расположенные вдоль   </w:t>
              <w:br/>
              <w:t xml:space="preserve">железнодорожных путей общего пользования,    </w:t>
              <w:br/>
              <w:t xml:space="preserve">федеральных автомобильных дорог общего       </w:t>
              <w:br/>
              <w:t xml:space="preserve">пользования, автомобильных дорог общего      </w:t>
              <w:br/>
              <w:t xml:space="preserve">пользования, находящихся в собственности     </w:t>
              <w:br/>
              <w:t xml:space="preserve">субъектов Российской Федерации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еленые зоны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опарковые зоны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родские леса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60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, расположенные в первой, второй и       </w:t>
              <w:br/>
              <w:t xml:space="preserve">третьей зонах округов санитарной (горно-     </w:t>
              <w:br/>
              <w:t xml:space="preserve">санитарной) охраны лечебно-оздоровительных   </w:t>
              <w:br/>
              <w:t xml:space="preserve">местностей и курортов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ценные леса: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государственные защитные лесные полосы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противоэрозионные леса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, расположенные в пустынных,             </w:t>
              <w:br/>
              <w:t xml:space="preserve">полупустынных, лесостепных, лесотундровых    </w:t>
              <w:br/>
              <w:t xml:space="preserve">зонах, степях, горах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леса, имеющие научное или историческое       </w:t>
              <w:br/>
              <w:t xml:space="preserve">значение      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рехово-промысловые зоны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сные плодовые насаждения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ленточные боры 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запретные полосы лесов, расположенные вдоль  </w:t>
              <w:br/>
              <w:t xml:space="preserve">водных объектов       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ерестоохранные полосы лесов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Особо защитные участки лесов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62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Эксплуатационные леса:                       </w:t>
            </w:r>
          </w:p>
        </w:tc>
        <w:tc>
          <w:tcPr>
            <w:tcW w:w="14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мечание: возрасты рубок устанавливаются лесохозяйственным регламентом соответствующего лесничества, лесопар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60</Words>
  <Characters>2413</Characters>
  <CharactersWithSpaces>205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Министерство сельского хозяйства Российской Федерации</dc:creator>
  <dc:description/>
  <dc:language>en-US</dc:language>
  <cp:lastModifiedBy/>
  <dcterms:modified xsi:type="dcterms:W3CDTF">2011-10-30T06:11:00Z</dcterms:modified>
  <cp:revision>2</cp:revision>
  <dc:subject>Разное</dc:subject>
  <dc:title>Возрасты рубок и возрасты спелости лесных насаждений для защитных лесов и особо защитных участков лесов (возрасты лесных насаждений, установленные для заготовки древесины определенной товарной структуры, и возрасты спелости лесных насаждений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