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лес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ов, порядку их разработ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м их действия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ия в них изме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расты руб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836"/>
        <w:gridCol w:w="1349"/>
        <w:gridCol w:w="1215"/>
      </w:tblGrid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целевого назначения</w:t>
              <w:br/>
              <w:t xml:space="preserve">лесов, в том числе   </w:t>
              <w:br/>
              <w:t>категории защитных лесов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зсекции и входящие</w:t>
              <w:br/>
              <w:t xml:space="preserve">в них преобладающие </w:t>
              <w:br/>
              <w:t xml:space="preserve">породы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ы  </w:t>
              <w:br/>
              <w:t xml:space="preserve">боните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ы</w:t>
              <w:br/>
              <w:t xml:space="preserve">рубок, </w:t>
              <w:br/>
              <w:t xml:space="preserve">лет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78</Characters>
  <CharactersWithSpaces>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06:11:00Z</dcterms:modified>
  <cp:revision>2</cp:revision>
  <dc:subject>Разное</dc:subject>
  <dc:title>Возрасты рубок лесов для заготовки древес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