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удье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Дело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Сумма иска 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озражение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иск об исполнении обязательства, основ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исполнении путем внесения им долга в депоз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щ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лся должником истца по __________________ от "__"_______ ___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. В связи с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законную причину внесения должником долга в депози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а  основании статьи 327 Гражданского кодекса Российской Федерации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извещен  об исполнении мной указанного долга внесением "__"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денег (следующих ценных бумаг: ________________) в сумме ______ (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 (в  количестве  ____ (_____) штук на сумму _____ (______) рублей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 _________________________________________________________ нотариу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.И.О., адрес нотариуса или наименование, адрес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суда), что подтверждается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изложенного,  руководствуясь пп. 2 п. 2 ст. 149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   кодекса    Российской    Федерации,    возражаю   прот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ия требований истца по настоящему иску о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 Копии    документов,    подтверждающие    исполнение   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возра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3. Копия доверенност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(представитель)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56</Characters>
  <CharactersWithSpaces>2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0:00Z</dcterms:created>
  <dc:creator>Кабанов О.М.</dc:creator>
  <dc:description/>
  <dc:language>en-US</dc:language>
  <cp:lastModifiedBy/>
  <dcterms:modified xsi:type="dcterms:W3CDTF">2011-10-30T06:10:00Z</dcterms:modified>
  <cp:revision>2</cp:revision>
  <dc:subject>Разное</dc:subject>
  <dc:title>Возражение должника на иск об исполнении обязательства, основанное на исполнении путем внесения им долга в депозит (общая форма) (суд общей юрисдик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