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удь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зыскатель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ик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умма долга 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озражение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носительно исполнения судебного приказа по обязатель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нованное на исполнении путем внесения им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депозит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лся должником взыскателя по 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. "__"________ ___ г. мне поступил судебный 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суда от "__"________ ___ г. N ___ об исполнении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я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едмет судебного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 данный  приказ подлежит отмене в порядке, установленном статьей 1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процессуального  кодекса Российской Федерации, в связи с 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я ___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п. 1 - 4 ч. 1 ст. 327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статьи 327 Гражданского кодекса Российской Федерации извест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я  об  исполнении  указанного  долга внесением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г  (следующих  ценных  бумаг:  _______________)  в сумме __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(в  количестве _____ (_____) штук на сумму _____ (______) рублей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 _____________________________________________ нотариуса (или су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адрес нотариуса или наименование, адрес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 руководствуясь   ст.  128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 кодекса   Российской   Федерации,  возражаю  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судебного приказа в пользу взыскателя по настоящему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е исполнение должником 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возра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3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1</Characters>
  <CharactersWithSpaces>2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Кабанов О.М.</dc:creator>
  <dc:description/>
  <dc:language>en-US</dc:language>
  <cp:lastModifiedBy/>
  <dcterms:modified xsi:type="dcterms:W3CDTF">2011-10-30T06:10:00Z</dcterms:modified>
  <cp:revision>2</cp:revision>
  <dc:subject>Разное</dc:subject>
  <dc:title>Возражение должника относительно исполнения судебного приказа по обязательству, основанное на исполнении путем внесения им долга в депозит (общая форма) (суд общей юрисди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