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ветчика по иску _____________________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требование о передаче индивидуально-определенной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ее передачей третьему лицу, имеющему на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 собственности (хозяйственног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___________________________ принял на себя обязательство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ик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___________________________________ (далее по тексту - "вещь"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характеристи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щество, форма, срок исполнени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даче индивидуально-определенной вещи в собств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цом  предъявлено  в  суд  исковое за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ему  в  собственность  указанной  выше индивидуально-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исполнить требования  Истца не представляется возможным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м, что указанная вещь уже передана третьему лицу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 в соответствии с Договором N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ид права: собственность, хозяйственное ведени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____________________ (далее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398 Гражданского кодекса РФ прав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передачи  индивидуально-определенной  вещи  в  собственност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е  ведение,  в оперативное управление, в возмезд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адает,   если   вещь   уже   передана   третьему  лицу,  имеющему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хозяйственного ведения, оператив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требования _______________________________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39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 также  ст.  35,  п.  2 ч. 2 ст. 14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 возражаю против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тца о передаче ему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 основания) о передаче третьему лицу вещ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или на ином праве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возражений дл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ые  документы, подтверждающие обстоятельства, на которых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должника, предъявляемое в суд общей юрисдикции, на требование о передаче кредитору индивидуально-определенной вещи в связи с тем, что она уже передана третьему лицу, имеющему право собственности, хозяйственного ведения или оперативного упр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