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ара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ебование о выплат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гарантом было получено требование бенефициара о выплате денежной суммы по банковской гарантии от "___"________ ___ г. N _____ в срок не позднее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. 3 п. 1 ст. 378 Гражданского кодекса РФ установлено, что вследствие отказа бенефициара от своих прав по гарантии и возвращения ее гаранту обязательство гаранта перед бенефициаром по банковской гарантии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68 ГК РФ банковская гарантия представляет собой письменное обязательство (договор). Таким образом, в соответствии с п. 1 ст. 452 ГК РФ отказ бенефициара возможен только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бенефициара от своих прав был произведен "___"_________ ___ г. в письменной форме (копия отказ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гарант отказывает бенефициару в исполнении требован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тказа бенефициара от своих прав по банковской гарантии от "___"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гаранта на требование бенефициара о выплате гарантии в связи с прекращением гарантии вследствие отказа бенефициара от своих прав по гарантии и возвращения ее гара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