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ебование о выплат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гарантом было получено требование бенефициара о выплате денежной суммы по банковской гарантии от "___"________ ___ г. N _____ в срок не позднее "_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срок банковской гарантии заканчивается "___"_________ ___ г., т.е. на дату предъявления требования бенефициара договор банковской гарантии уже истек. Таким образом, бенефициар своевременно не предъявил требование об уплате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. 2 п. 1 ст. 378 Гражданского кодекса РФ установлено, что в случае окончания определенного в гарантии срока, на который она выдана, обязательство гаранта перед бенефициаром по банковской гарантии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гарант отказывает бенефициару в исполнении требования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сенов Е.Б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гаранта на требование бенефициара о выплате гарантии в связи с ее прекращением вследствие окончания определенного в гарантии срока, на который она выд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