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ец предъявил иск об исполнении обязательства передать товар по договору мены N ___ от "___"_________ ___ г., заключенному между Истцом и Ответчиком. В соответствии с п. ___ договора мены Истец обязался предоставить товар в срок до ____. Выполнение Истцом своего обязательства по договору в соответствии с п. __ договора являлось условием для выполнения встречного обязательства Ответчиком. Ответчик обязался передать товар в течение _______ дней после исполнения Истцом своего обязательства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п. ___ Договора N ___ Истец не исполнил обусловленного обязательства передать товар пер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69 Гражданского кодекса Российской Федерации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28 Гражданского кодекса Российской Федерации, в случае непредоставления обязанной стороной обусловленного догово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о ст. 569, п. 2 ст. 328 Гражданского кодекса Российской Федерации, руководствуясь ч. 1 ст. 131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ном иске отказать в связи с непредоставлением обязанной стороной обусловленного договором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0</Characters>
  <CharactersWithSpaces>2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ответчика в арбитражный суд на иск об исполнении обязательства передать товар по договору мены, основанное на неисполнении истцом обусловленного договором обязательства передать товар перв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