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 районный суд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екс _______, г. ______, ул. ___________, д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екс _______, г. _________, у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. ___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екс _______, г. ______, ул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. _____, корп. __, кв.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 ОТВ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Истец предъявил иск об исполнении обязательства передать товар по договору мены N ___ от "___"_________ ___ г., заключенному между мной и Истцом. В соответствии с п. ___ договора мены Истец обязался предоставить товар в срок до ____. Выполнение Истцом своего обязательства по договору в соответствии с п. __ договора являлось условием для выполнения встречного обязательства Ответчиком. Ответчик обязался передать товар в течение _____ дней после исполнения Истцом своего обязательства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рушение п. ___ Договора N ___ Истец не исполнил обусловленного обязательства передать товар пер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569 Гражданского кодекса Российской Федерации 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. 328 Код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28 ГК РФ в случае непредоставления обязанной стороной обусловленного договором исполнения обязательства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изложенное и в соответствии со ст. 569, п. 2 ст. 328 Гражданского кодекса РФ, руководствуясь пп. 2 п. 2 ст. 149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ном иске отказать в связи с непредоставлением обязанной стороной обусловленного договором исполн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сенов Е.Б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ответчика в суд общей юрисдикции на иск об исполнении обязательства передать товар по договору мены, основанное на неисполнении истцом обусловленного договором обязательства передать товар перв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