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 районный суд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декс ____, г. ______, ул. ___________, д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декс ____, г. _________, ул.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. _____, корп. __, кв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декс ____, г. ______, ул.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. _____, корп. __, кв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декс ____, г. ______, ул. ___________, д.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Я ОТВЕТЧИКА НА И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 отказе в иске в связи с пропуском без уваж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 срока исковой дав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_ г. Истец предъявил иск к Ответчику о признании договора найма жилого помещения недействительным и об обязании Истца сняться с регистрационного учета. Кроме того, Истец просит "признать прописку Ответчика незаконной", указав, что "___"__________ _____ г. Ответчик без согласия Истца и якобы незаконно прописался и проживал в кв. ___ д. ____ кор. ___ по ____________ ул. г. _______, чем нарушил жилищное право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с ____ г. вплоть до подачи искового заявления, т.е. в течение ____ лет, Истец знал о нарушении его жилищного права и без уважительных причин ни разу не обращался с заявлением о защите нарушенных прав ни к Истцу, ни в суд, ни в один из уполномоченных органов, отвечающих за регистрацию (прописку) граждан. Кроме того, Истец в своем заявлении указал, что считает свое жилищное право нарушенным "в течение более трех лет", не указав никаких уважительных причин, по которым он ранее не обращался за его защи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96 ГК РФ для подобных требований Истца установлен срок исковой давности 3 года. Указанный срок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99 ГК РФ истечение срока исковой давности, о применении которой заявлено стороной в споре, является основанием к вынесению судом решения об отказе в и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я во внимание, изложенное и в соответствии со ст. ст. 196, ст. 199 ГК РФ, руководствуясь ст. ст. 149, ч. 6 ст. 15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ленном иске отказать в связи с пропуском без уважительных причин срока исковой д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ЗАО «Юринформ В»</dc:creator>
  <dc:description/>
  <dc:language>en-US</dc:language>
  <cp:lastModifiedBy/>
  <dcterms:modified xsi:type="dcterms:W3CDTF">2011-10-30T06:10:00Z</dcterms:modified>
  <cp:revision>2</cp:revision>
  <dc:subject>Разное</dc:subject>
  <dc:title>Возражение ответчика в предварительном судебном заседании относительно пропуска истцом без уважительных причин срока исковой давности для защиты права и установленного федеральным законом срока обращения в су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