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к _________________________ по делу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Истец предъявил иск к Ответчику о возврате проданного в рассрочку товара ______________ на сумму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е согласен с предъявленными к нему исковыми требованиями, поскольку сумма платежей, уплаченных покупателем продавцу, превышает половину цены товара, а именно ____________ руб., что подтверждаетс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изложенное и в соответствии с п. 2 ст. 489 ГК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в удовлетворении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_______________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сенов Е.Б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покупателя на иск продавца о возврате проданного в рассрочку товара, основанное на том, что сумма платежей, уплаченных покупателем продавцу, превышает половину цены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