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2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гаран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Адрес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от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(принципал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Адрес: __________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ВОЗРАЖ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на требование о возмещении в порядке регресса сумм,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уплаченных по банковской гаранти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наш адрес поступило требование о выплате гаранту в порядке регресса денежных средства в размере ________ (______________) руб., уплаченных им бенефициару по банковской гарант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Рассмотрев Ваше требование, вынуждены отказать в его удовлетворении в связи со следующими обстоятельствами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) по условиям выданной банковской гарантии уплата гарантии должна быть произведена по представлении бенефициаром копий следующих документов: ___________________. Однако в представленном бенефициаром комплекте документов отсутствуют копии подписанных с нашей стороны товарных накладных и актов выполненных работ;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) как следует из полученного требования, оно обусловлено уплатой гарантом бенефициару ________ (______________) руб. процентов за незаконное пользование чужими денежными средствами в связи с просрочкой выплаты бенефициару банковской гаранти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месте с тем, как установлено п. 2 ст. 379 Гражданского кодекса РФ, гарант не вправе требовать от принципала возмещения сумм, уплаченных бенефициару не в соответствии с условиями гарантии или за нарушение обязательства гаранта перед бенефициаром, если соглашением гаранта с принципалом не предусмотрено ино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шением о выдаче банковской гарантии не предусмотрено возмещение сумм, уплаченных бенефициару не в соответствии с условиями гарантии или за нарушение обязательства гаранта перед бенефициаро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вышесказанным требование о возмещении в порядке регресса заявлено не правомерно и удовлетворению не подлежит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________________________/____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1</Words>
  <Characters>2152</Characters>
  <CharactersWithSpaces>183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6:11:00Z</dcterms:created>
  <dc:creator>Касенов Е.Б.</dc:creator>
  <dc:description/>
  <dc:language>en-US</dc:language>
  <cp:lastModifiedBy/>
  <dcterms:modified xsi:type="dcterms:W3CDTF">2011-10-30T06:11:00Z</dcterms:modified>
  <cp:revision>2</cp:revision>
  <dc:subject>Разное</dc:subject>
  <dc:title>Возражение принципала против требований гаранта о возмещении в порядке регресса сумм, уплаченных бенефициару по банковской гарантии, основанное на том, что выплаты бенефициару производились гарантом не в соответствии с условиями гарантии или за нарушение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