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1 г. No. 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ГИДРОФТОРУГЛЕ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ФТОРУГЛЕРОДНЫХ СОЕДИ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4"/>
        <w:gridCol w:w="1890"/>
        <w:gridCol w:w="2565"/>
        <w:gridCol w:w="1216"/>
        <w:gridCol w:w="1619"/>
        <w:gridCol w:w="135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источников</w:t>
              <w:br/>
              <w:t xml:space="preserve">выбросов парниковых </w:t>
              <w:br/>
              <w:t xml:space="preserve">газ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ая форму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,</w:t>
              <w:br/>
              <w:t>тонн/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 xml:space="preserve">множитель </w:t>
              <w:br/>
              <w:t xml:space="preserve">(потенциал </w:t>
              <w:br/>
              <w:t>глобального</w:t>
              <w:br/>
              <w:t>потепл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 в</w:t>
              <w:br/>
              <w:t>CO2-экви-</w:t>
              <w:br/>
              <w:t xml:space="preserve">валенте, </w:t>
              <w:br/>
              <w:t xml:space="preserve">тонн/год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C Металлург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фтормета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F4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фторэта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2F6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4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E Производство HFC </w:t>
              <w:br/>
              <w:t xml:space="preserve">и PFC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</w:t>
              <w:br/>
              <w:t>ххххххххххххххххх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</w:t>
              <w:br/>
              <w:t>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  <w:br/>
              <w:t>хххххххххх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FC-2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F3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3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H2F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4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H3F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43-10mee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H2F10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9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2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F5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3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2F4 (CHF2CHF2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34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2F4 (CH2FCF2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52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4F2 (CH3CH2F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4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3F3 (CHF2CH2F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4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43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3F3 (CF3CH3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27e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F7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36f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2F6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7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45c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3F5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мета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F4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9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эта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F6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фторпроп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F8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бута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4F10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2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цикло-</w:t>
              <w:br/>
              <w:t xml:space="preserve">бутан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-C4F8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пент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5F1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4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гекс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F14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БРОСЫ ГИДРОФТОРУГЛЕР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ФТОРУГЛЕРОДНЫХ СОЕДИ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приятие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д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4"/>
        <w:gridCol w:w="1890"/>
        <w:gridCol w:w="2565"/>
        <w:gridCol w:w="1216"/>
        <w:gridCol w:w="1619"/>
        <w:gridCol w:w="135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 источников</w:t>
              <w:br/>
              <w:t xml:space="preserve">выбросов парниковых </w:t>
              <w:br/>
              <w:t xml:space="preserve">газ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ая формул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,</w:t>
              <w:br/>
              <w:t>тонн/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ой </w:t>
              <w:br/>
              <w:t xml:space="preserve">множитель  </w:t>
              <w:br/>
              <w:t xml:space="preserve">(потенциал </w:t>
              <w:br/>
              <w:t>глобального</w:t>
              <w:br/>
              <w:t>потепле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осы в</w:t>
              <w:br/>
              <w:t>CO2-экви-</w:t>
              <w:br/>
              <w:t xml:space="preserve">валенте, </w:t>
              <w:br/>
              <w:t xml:space="preserve">тонн/год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5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F Потребление HFC  </w:t>
              <w:br/>
              <w:t xml:space="preserve">и PFC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</w:t>
              <w:br/>
              <w:t>ххххххххххххххххх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</w:t>
              <w:br/>
              <w:t>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  <w:br/>
              <w:t>хххххххххх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6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FC-2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F3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7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FC-3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H2F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8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4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H3F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9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43-10mee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5H2F10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25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F5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3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2F4 (CHF2CHF2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34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2F4 (CH2FCF3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52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4F2 (CH3CH2F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4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3F3 (CHF2CH2F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143a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H3F3 (CF3CH3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27e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F7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7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36f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2F6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8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FC-245ca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H3F5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9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мета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F4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этан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2F6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1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фторпроп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3F8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2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фторбутан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4F10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3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цикло-</w:t>
              <w:br/>
              <w:t xml:space="preserve">бутан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-C4F8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4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пент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5F1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5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фторгексан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6F14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0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6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G Прочие (укажите  </w:t>
              <w:br/>
              <w:t xml:space="preserve">конкретно)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ххххххх</w:t>
              <w:br/>
              <w:t>хххххххххххххххххх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</w:t>
              <w:br/>
              <w:t>хххххххх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хххххххххх</w:t>
              <w:br/>
              <w:t>хххххххххх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7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8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8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6:11:00Z</dcterms:modified>
  <cp:revision>2</cp:revision>
  <dc:subject>Разное</dc:subject>
  <dc:title>Выбросы гидрофторуглеродных и перфторуглеродных со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