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1 г. No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И ПОГЛОЩЕНИЕ ПАРНИКОВЫХ 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5"/>
        <w:gridCol w:w="540"/>
        <w:gridCol w:w="541"/>
        <w:gridCol w:w="540"/>
        <w:gridCol w:w="945"/>
        <w:gridCol w:w="944"/>
        <w:gridCol w:w="540"/>
        <w:gridCol w:w="946"/>
        <w:gridCol w:w="944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источников </w:t>
              <w:br/>
              <w:t xml:space="preserve">выбросов и      </w:t>
              <w:br/>
              <w:t xml:space="preserve">поглотителей     </w:t>
              <w:br/>
              <w:t xml:space="preserve">парниковых газов   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,                       </w:t>
              <w:br/>
              <w:t xml:space="preserve">тонн/год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лощение,</w:t>
              <w:br/>
              <w:t xml:space="preserve">тонн/год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H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2O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F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>сов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 xml:space="preserve">сов   </w:t>
              <w:br/>
              <w:t>преды-</w:t>
              <w:br/>
              <w:t>дущего</w:t>
              <w:br/>
              <w:t xml:space="preserve">года  </w:t>
              <w:br/>
              <w:t xml:space="preserve">(в    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</w:t>
              <w:br/>
              <w:t xml:space="preserve">(-) или    </w:t>
              <w:br/>
              <w:t xml:space="preserve">увеличение </w:t>
              <w:br/>
              <w:t xml:space="preserve">(+) выбро- </w:t>
              <w:br/>
              <w:t xml:space="preserve">сов в от-  </w:t>
              <w:br/>
              <w:t>четном году</w:t>
              <w:br/>
              <w:t xml:space="preserve">по сравне- </w:t>
              <w:br/>
              <w:t xml:space="preserve">нию с пре- </w:t>
              <w:br/>
              <w:t xml:space="preserve">дыдущи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бросов       и</w:t>
              <w:br/>
              <w:t xml:space="preserve">поглощения, всего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Энергоносители,    в</w:t>
              <w:br/>
              <w:t xml:space="preserve">том числе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A Сжигание топлива,</w:t>
              <w:br/>
              <w:t xml:space="preserve">из него: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    Производство</w:t>
              <w:br/>
              <w:t xml:space="preserve">энерги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Промышленность и</w:t>
              <w:br/>
              <w:t xml:space="preserve">строительств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       Транспорт</w:t>
              <w:br/>
              <w:t xml:space="preserve">(подвижные      </w:t>
              <w:br/>
              <w:t xml:space="preserve">источники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(Не заполняетс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Прочие  (укажите</w:t>
              <w:br/>
              <w:t xml:space="preserve">конкретно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   Технологические</w:t>
              <w:br/>
              <w:t>выбросы и утечки</w:t>
              <w:br/>
              <w:t>топлива, из них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вердое топли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Нефть          и</w:t>
              <w:br/>
              <w:t xml:space="preserve">природный газ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        Промышленные</w:t>
              <w:br/>
              <w:t>процессы, 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       Переработка</w:t>
              <w:br/>
              <w:t xml:space="preserve">минерального     </w:t>
              <w:br/>
              <w:t xml:space="preserve">сырь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        Химическая</w:t>
              <w:br/>
              <w:t xml:space="preserve">промышленность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Металлург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            Другие</w:t>
              <w:br/>
              <w:t xml:space="preserve">производств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E Производство  HFC</w:t>
              <w:br/>
              <w:t xml:space="preserve">и SF6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F Потребление HFC и</w:t>
              <w:br/>
              <w:t xml:space="preserve">SF6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G Прочие   (укажите</w:t>
              <w:br/>
              <w:t xml:space="preserve">конкретно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И ПОГЛОЩЕНИЕ ПАРНИКОВЫХ 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5"/>
        <w:gridCol w:w="540"/>
        <w:gridCol w:w="541"/>
        <w:gridCol w:w="540"/>
        <w:gridCol w:w="945"/>
        <w:gridCol w:w="944"/>
        <w:gridCol w:w="540"/>
        <w:gridCol w:w="946"/>
        <w:gridCol w:w="944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источников </w:t>
              <w:br/>
              <w:t xml:space="preserve">выбросов и      </w:t>
              <w:br/>
              <w:t xml:space="preserve">поглотителей     </w:t>
              <w:br/>
              <w:t xml:space="preserve">парниковых газов   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,                       </w:t>
              <w:br/>
              <w:t xml:space="preserve">тонн/год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лощение,</w:t>
              <w:br/>
              <w:t xml:space="preserve">тонн/год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H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2O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F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>сов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 xml:space="preserve">сов   </w:t>
              <w:br/>
              <w:t>преды-</w:t>
              <w:br/>
              <w:t>дущего</w:t>
              <w:br/>
              <w:t xml:space="preserve">года  </w:t>
              <w:br/>
              <w:t xml:space="preserve">(в    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</w:t>
              <w:br/>
              <w:t xml:space="preserve">(-) или    </w:t>
              <w:br/>
              <w:t xml:space="preserve">увеличение </w:t>
              <w:br/>
              <w:t xml:space="preserve">(+) выбро- </w:t>
              <w:br/>
              <w:t xml:space="preserve">сов в от-  </w:t>
              <w:br/>
              <w:t>четном году</w:t>
              <w:br/>
              <w:t xml:space="preserve">по сравне- </w:t>
              <w:br/>
              <w:t xml:space="preserve">нию с пре- </w:t>
              <w:br/>
              <w:t xml:space="preserve">дыдущи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       Использование</w:t>
              <w:br/>
              <w:t>промышленной проду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Сельское  хозяйство,</w:t>
              <w:br/>
              <w:t xml:space="preserve">в том числе: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        Внутренняя</w:t>
              <w:br/>
              <w:t>ферментация у с/х</w:t>
              <w:br/>
              <w:t xml:space="preserve">животных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B Сбор,  хранение и</w:t>
              <w:br/>
              <w:t xml:space="preserve">использование    </w:t>
              <w:br/>
              <w:t xml:space="preserve">навоз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Рисовод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Сельскохозяйст-  </w:t>
              <w:br/>
              <w:t xml:space="preserve">венные земли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 (Не  заполняетс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          Сжигание</w:t>
              <w:br/>
              <w:t xml:space="preserve">сельскохозяйст-   </w:t>
              <w:br/>
              <w:t>венных (пожнивных)</w:t>
              <w:br/>
              <w:t xml:space="preserve">остатков на поля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G Другие       виды</w:t>
              <w:br/>
              <w:t xml:space="preserve">деятельности     </w:t>
              <w:br/>
              <w:t xml:space="preserve">(укажите         </w:t>
              <w:br/>
              <w:t xml:space="preserve">конкретно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Изменение  </w:t>
              <w:br/>
              <w:t xml:space="preserve">землепользования   и  </w:t>
              <w:br/>
              <w:t xml:space="preserve">лесное хозяйство,  в  </w:t>
              <w:br/>
              <w:t xml:space="preserve">том числе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 Изменения запасов</w:t>
              <w:br/>
              <w:t xml:space="preserve">древесной        </w:t>
              <w:br/>
              <w:t>биомассы в  лесах</w:t>
              <w:br/>
              <w:t>и на       других</w:t>
              <w:br/>
              <w:t xml:space="preserve">землях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         Изменения</w:t>
              <w:br/>
              <w:t>площадей лесов  и</w:t>
              <w:br/>
              <w:t xml:space="preserve">степе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 Отчуждение зем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 Выбросы  и  стоки</w:t>
              <w:br/>
              <w:t xml:space="preserve">CO2 из почв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 Другие       виды</w:t>
              <w:br/>
              <w:t xml:space="preserve">деятельности     </w:t>
              <w:br/>
              <w:t xml:space="preserve">(укажите         </w:t>
              <w:br/>
              <w:t xml:space="preserve">конкретно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И ПОГЛОЩЕНИЕ ПАРНИКОВЫХ 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5"/>
        <w:gridCol w:w="540"/>
        <w:gridCol w:w="541"/>
        <w:gridCol w:w="540"/>
        <w:gridCol w:w="945"/>
        <w:gridCol w:w="944"/>
        <w:gridCol w:w="540"/>
        <w:gridCol w:w="946"/>
        <w:gridCol w:w="944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источников </w:t>
              <w:br/>
              <w:t xml:space="preserve">выбросов и      </w:t>
              <w:br/>
              <w:t xml:space="preserve">поглотителей     </w:t>
              <w:br/>
              <w:t xml:space="preserve">парниковых газов   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,                       </w:t>
              <w:br/>
              <w:t xml:space="preserve">тонн/год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лощение,</w:t>
              <w:br/>
              <w:t xml:space="preserve">тонн/год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H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2O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FC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F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>сов (в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ро-</w:t>
              <w:br/>
              <w:t xml:space="preserve">сов   </w:t>
              <w:br/>
              <w:t>преды-</w:t>
              <w:br/>
              <w:t>дущего</w:t>
              <w:br/>
              <w:t xml:space="preserve">года  </w:t>
              <w:br/>
              <w:t xml:space="preserve">(в    </w:t>
              <w:br/>
              <w:t xml:space="preserve">CO2-  </w:t>
              <w:br/>
              <w:t xml:space="preserve">экви- </w:t>
              <w:br/>
              <w:t>вален-</w:t>
              <w:br/>
              <w:t xml:space="preserve">те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</w:t>
              <w:br/>
              <w:t xml:space="preserve">(-) или    </w:t>
              <w:br/>
              <w:t xml:space="preserve">увеличение </w:t>
              <w:br/>
              <w:t xml:space="preserve">(+) выбро- </w:t>
              <w:br/>
              <w:t xml:space="preserve">сов в от-  </w:t>
              <w:br/>
              <w:t>четном году</w:t>
              <w:br/>
              <w:t xml:space="preserve">по сравне- </w:t>
              <w:br/>
              <w:t xml:space="preserve">нию с пре- </w:t>
              <w:br/>
              <w:t xml:space="preserve">дыдущи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2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Отходы, 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       Захоронение</w:t>
              <w:br/>
              <w:t>твердых отходов в</w:t>
              <w:br/>
              <w:t xml:space="preserve">земл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 Очистка   сточных</w:t>
              <w:br/>
              <w:t xml:space="preserve">вод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Сжигание отх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 Прочие   (укажите</w:t>
              <w:br/>
              <w:t xml:space="preserve">конкретно)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Международный  </w:t>
              <w:br/>
              <w:t xml:space="preserve">транспорт (бункерное  </w:t>
              <w:br/>
              <w:t xml:space="preserve">топливо), в      том  </w:t>
              <w:br/>
              <w:t xml:space="preserve">числе: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Авиационный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Морско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Выбросы    CO2    от</w:t>
              <w:br/>
              <w:t xml:space="preserve">биомассы &lt;*&gt;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хх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ххххххххххх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для спр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2</Characters>
  <CharactersWithSpaces>4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6:11:00Z</dcterms:modified>
  <cp:revision>2</cp:revision>
  <dc:subject>Разное</dc:subject>
  <dc:title>Выбросы и поглощение парников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