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согласования существующи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авливаемых временных металлических т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автомашин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Хи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без Разрешительного письма недействитель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Главный архит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ородского округа Хим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ЫКОПИРОВКА ИЗ ПЛАНА ГОРОДА ХИМ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   временную   установку   металлического   тента  (гараж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му по адресу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стоположение временного металлического тента (гаража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а выкопировке с плана (1:2000) земель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городского округа Химки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ные обознач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сным    цветом   показана   граница   земельного   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иентировочной  площадью  18  кв.  м,  намечаемого для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аллического  тента  (гаража)  для  личного  автотранспорта,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 посел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МП "ДЕЗ ЖКУ"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МП "Химкинская теплосеть"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МП "Химкинский водоканал"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МП "Химкинская электросеть"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ГУП "Мособлгаз "Химкимежрайгаз"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жарного надзора по Химкинскому району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Химкинского УЭ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ковского филиала ОАО "Центр Телеком"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моуправление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┬──────────────────┬───────┬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            │       │</w:t>
      </w:r>
      <w:r>
        <w:rPr/>
        <w:t>Проект границ земельного участка площадью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──────┼───────┤</w:t>
      </w:r>
      <w:r>
        <w:rPr/>
        <w:t>ориентировочно 18 кв. м, намечаемого под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            │       │</w:t>
      </w:r>
      <w:r>
        <w:rPr/>
        <w:t>размещение гаража-укрытия для личного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──────┼───────┤</w:t>
      </w:r>
      <w:r>
        <w:rPr/>
        <w:t>автотранспорта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</w:t>
      </w:r>
      <w:r>
        <w:rPr/>
        <w:t>Вержановская И.А. │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──────┼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            │       │</w:t>
      </w:r>
      <w:r>
        <w:rPr/>
        <w:t>Заявитель: инвалид I группы -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──────┼───────┤</w:t>
      </w:r>
      <w:r>
        <w:rPr/>
        <w:t>Разумовский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ит.  │     │                  │       │Анатолий Иванович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──────┼───────┼──────────────────────┬───────┬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            │       │</w:t>
      </w:r>
      <w:r>
        <w:rPr/>
        <w:t>Место размещения:     │Стадия │Лист    │Лист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──────┼───────┤                      ├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ртил     ├─────┼──────────────────┼───────┤                      │Выбор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──────┼───────┼──────────────────────┼───────┴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┼─────┼──────────────────┼───────┤      </w:t>
      </w:r>
      <w:r>
        <w:rPr/>
        <w:t>Эскиз N 1       │      Архитектурно-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┼─────┼──────────────────┼───────┤        </w:t>
      </w:r>
      <w:r>
        <w:rPr/>
        <w:t>Лист          │планировочное управл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│                  │       │     </w:t>
      </w:r>
      <w:r>
        <w:rPr/>
        <w:t>согласований     │ городского округа Хим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│                  │       │                      │       </w:t>
      </w:r>
      <w:r>
        <w:rPr/>
        <w:t>"АПУ-Химки"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┴──────────────────┴───────┴──────────────────────┴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ице-глава 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.И. Белоу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8</Words>
  <Characters>4139</Characters>
  <CharactersWithSpaces>35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Органы местного самоуправления Химкинского района (Московская область)</dc:creator>
  <dc:description/>
  <dc:language>en-US</dc:language>
  <cp:lastModifiedBy/>
  <dcterms:modified xsi:type="dcterms:W3CDTF">2011-10-30T06:11:00Z</dcterms:modified>
  <cp:revision>2</cp:revision>
  <dc:subject>Разное</dc:subject>
  <dc:title>Выкопировка из плана города Химки под временную установку металлического тента на территории городского округа Химки Московской област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