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ведения Минобрнауки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И ИЗ НОРМАТИВНЫХ ПРАВОВЫХ АКТОВ, УКА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ОРМАТИВНО-МЕТОДИЧЕСКОМ ОБОСНОВАНИИ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89"/>
        <w:gridCol w:w="5671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рас-</w:t>
              <w:br/>
              <w:t xml:space="preserve">ходного </w:t>
              <w:br/>
              <w:t xml:space="preserve">обяза-  </w:t>
              <w:br/>
              <w:t>тельств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сходного  </w:t>
              <w:br/>
              <w:t>обязательства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нормативного правового акта, </w:t>
              <w:br/>
              <w:t xml:space="preserve">договора, соглашения, ссылка на который </w:t>
              <w:br/>
              <w:t xml:space="preserve">указана в реестре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38</Characters>
  <CharactersWithSpaces>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6:14:00Z</dcterms:modified>
  <cp:revision>2</cp:revision>
  <dc:subject>Разное</dc:subject>
  <dc:title>Выписки из нормативных правовых актов, указанных в нормативно-методическом обосновании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