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временному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и критериям оцен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организации бюдж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сса и бюджет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рам по повышению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бюджетного процес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юджетного учета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нятыми критер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И ИЗ НОРМАТИВНЫХ ПРАВОВЫХ АКТОВ, УКАЗ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НОРМАТИВНО-МЕТОДИЧЕСКОМ ОБОСНОВАНИИ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890"/>
        <w:gridCol w:w="5131"/>
      </w:tblGrid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расходного  </w:t>
              <w:br/>
              <w:t>обязательст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сходного  </w:t>
              <w:br/>
              <w:t>обязательства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из нормативного правового  </w:t>
              <w:br/>
              <w:t>акта, договора, соглашения, ссылка на</w:t>
              <w:br/>
              <w:t xml:space="preserve">который указана в реестре     </w:t>
            </w:r>
          </w:p>
        </w:tc>
      </w:tr>
      <w:tr>
        <w:trPr>
          <w:trHeight w:val="1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0</Characters>
  <CharactersWithSpaces>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6:14:00Z</dcterms:modified>
  <cp:revision>2</cp:revision>
  <dc:subject>Разное</dc:subject>
  <dc:title>Выписки из нормативных правовых актов, указанных в нормативно-методическом обосновании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