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И ИЗ НОРМАТИВНЫХ ПРАВОВЫХ АКТОВ, УКАЗ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НОРМАТИВНО-МЕТОДИЧЕСКОМ ОБОСНОВАНИИ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890"/>
        <w:gridCol w:w="4860"/>
      </w:tblGrid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расходного</w:t>
              <w:br/>
              <w:t xml:space="preserve">обязательств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асходного  </w:t>
              <w:br/>
              <w:t>обязательств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а из нормативно-правового  </w:t>
              <w:br/>
              <w:t xml:space="preserve">акта, договора, соглашения, ссылка </w:t>
              <w:br/>
              <w:t xml:space="preserve">на который указана в реестре    </w:t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17</Characters>
  <CharactersWithSpaces>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06:14:00Z</dcterms:modified>
  <cp:revision>2</cp:revision>
  <dc:subject>Разное</dc:subject>
  <dc:title>Выписки из нормативных правовых актов, указанных в нормативно-методическом обосновании расходов Министерства культуры и массовых коммуникаций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