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платы независимым экспер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11 год и на плановый период 2012 и 2013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з 04, ПР 06, ЦС 0010800, ВР 01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┬───────┬───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│КОСГУ│ Отчет │ Ожидаемое│Прогноз│Прогноз│Прогно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</w:t>
      </w:r>
      <w:r>
        <w:rPr/>
        <w:t>2009 г.│выполнение│ 2011  │ 2012  │  20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│       │ </w:t>
      </w:r>
      <w:r>
        <w:rPr/>
        <w:t>в 2010 г.│ года  │ года  │ 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 │   3   │     5    │   6   │   7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│220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:         │800  │0      │0         │0      │0      │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┴───────┴──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1. Графы 9 - 12 организациями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3</Characters>
  <CharactersWithSpaces>1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06:14:00Z</dcterms:modified>
  <cp:revision>2</cp:revision>
  <dc:subject>Разное</dc:subject>
  <dc:title>Выплаты независимым экспертам на 2011 год и на плановый период 2012 и 2013 годов (Рз 04, ПР 06, ЦС 0010800, ВР 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