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комит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ыболов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декабря 2007 г. N 12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ЫПОЛНЕНИЕ ПЛАНА ПО ШТАТАМ И КОНТИНГЕНТАМ ПО УЧРЕЖДЕН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ДГОТОВКИ И ПОВЫШЕНИЯ КВАЛИФИКАЦИИ КАД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┌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│</w:t>
      </w:r>
      <w:r>
        <w:rPr/>
        <w:t>КОДЫ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├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</w:t>
      </w:r>
      <w:r>
        <w:rPr/>
        <w:t>по ОКУД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├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 ________________ 200_ г.                                    Дата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├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чреждение, организация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____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├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годовая, 1 июля, 1 октября                   по ОКУД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____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├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инистерство, иной орган исполнительной власти               по ППП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____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├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здел и подраздел                                           по ФКР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____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├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Целевая статья                                              по КЦСР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____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├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ид расходов                                                 по КВР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____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└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Выполнение плана по обучению студен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учащихся, слушателей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9"/>
        <w:gridCol w:w="945"/>
        <w:gridCol w:w="945"/>
        <w:gridCol w:w="1080"/>
        <w:gridCol w:w="1621"/>
      </w:tblGrid>
      <w:tr>
        <w:trPr>
          <w:trHeight w:val="36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по</w:t>
              <w:br/>
              <w:t xml:space="preserve">ОКЕИ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овой</w:t>
              <w:br/>
              <w:t xml:space="preserve">план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ое</w:t>
              <w:br/>
              <w:t xml:space="preserve">выполнение </w:t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36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групп на конец года         </w:t>
              <w:br/>
              <w:t xml:space="preserve">(квартал), ед.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годовое количество групп, ед.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студентов (учащихся, слушателей) </w:t>
              <w:br/>
              <w:t xml:space="preserve">на начало года, чел.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ем, чел.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по договорам, чел.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было из других учебных заведений,   </w:t>
              <w:br/>
              <w:t xml:space="preserve">переведено из других видов обучения    </w:t>
              <w:br/>
              <w:t xml:space="preserve">внутри учебного заведения              </w:t>
              <w:br/>
              <w:t xml:space="preserve">и восстановлено, чел.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ведено в другие учебные заведения и</w:t>
              <w:br/>
              <w:t>на другие виды обучения внутри учебного</w:t>
              <w:br/>
              <w:t xml:space="preserve">заведения, чел.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уск, чел.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по договорам, чел.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было до окончания срока обучения,    </w:t>
              <w:br/>
              <w:t xml:space="preserve">чел.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студентов (учащихся, слушателей) </w:t>
              <w:br/>
              <w:t xml:space="preserve">на конец года (квартала), чел.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негодовое число студентов          </w:t>
              <w:br/>
              <w:t xml:space="preserve">(учащихся, слушателей), чел.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человеко-месяцев обучения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годовое число стипендиатов       </w:t>
              <w:br/>
              <w:t xml:space="preserve">за счет средств бюджета, чел.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реднегодовое число учащихся, состоящих</w:t>
              <w:br/>
              <w:t xml:space="preserve">на бесплатном питании, чел.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дней питания, тыс. чел.-дней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едагогических часов,       </w:t>
              <w:br/>
              <w:t xml:space="preserve">оплаченных почасно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чернее обучение                      </w:t>
              <w:br/>
              <w:t xml:space="preserve">Количество групп на конец года         </w:t>
              <w:br/>
              <w:t xml:space="preserve">(квартал), ед.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годовое количество групп, ед.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студентов (учащихся) на начало   </w:t>
              <w:br/>
              <w:t xml:space="preserve">года, чел.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ем, чел.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по договорам, чел.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было из других учебных заведений,   </w:t>
              <w:br/>
              <w:t xml:space="preserve">переведено из других видов обучения    </w:t>
              <w:br/>
              <w:t xml:space="preserve">внутри учебного заведения              </w:t>
              <w:br/>
              <w:t xml:space="preserve">и восстановлено, чел.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ведено в другие учебные заведения и</w:t>
              <w:br/>
              <w:t>на другие виды обучения внутри учебного</w:t>
              <w:br/>
              <w:t xml:space="preserve">заведения, чел.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уск, чел.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было до окончания срока обучения,    </w:t>
              <w:br/>
              <w:t xml:space="preserve">чел.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студентов (учащихся) на конец    </w:t>
              <w:br/>
              <w:t xml:space="preserve">года (квартала), чел.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негодовое число студентов          </w:t>
              <w:br/>
              <w:t xml:space="preserve">(учащихся), чел.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человеко-месяцев обучения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едагогических часов,       </w:t>
              <w:br/>
              <w:t xml:space="preserve">оплаченных почасно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очное обучение                       </w:t>
              <w:br/>
              <w:t xml:space="preserve">Число студентов (учащихся) на начало   </w:t>
              <w:br/>
              <w:t xml:space="preserve">года, чел.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ем, чел.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было из других учебных заведений,   </w:t>
              <w:br/>
              <w:t xml:space="preserve">переведено из других видов обучения    </w:t>
              <w:br/>
              <w:t xml:space="preserve">внутри учебного заведения              </w:t>
              <w:br/>
              <w:t xml:space="preserve">и восстановлено, чел.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ведено в другие учебные заведения и</w:t>
              <w:br/>
              <w:t>на другие виды обучения внутри учебного</w:t>
              <w:br/>
              <w:t xml:space="preserve">заведения, чел.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уск, чел.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было до окончания срока обучения,    </w:t>
              <w:br/>
              <w:t xml:space="preserve">чел.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студентов (учащихся)             </w:t>
              <w:br/>
              <w:t xml:space="preserve">на конец года (квартала), чел.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негодовое число студентов          </w:t>
              <w:br/>
              <w:t xml:space="preserve">(учащихся), чел.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человеко-месяцев обучения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педагогических часов,       </w:t>
              <w:br/>
              <w:t xml:space="preserve">оплаченных почасно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очие показател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9"/>
        <w:gridCol w:w="945"/>
        <w:gridCol w:w="945"/>
        <w:gridCol w:w="1080"/>
        <w:gridCol w:w="1621"/>
      </w:tblGrid>
      <w:tr>
        <w:trPr>
          <w:trHeight w:val="36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показателя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од по</w:t>
              <w:br/>
              <w:t xml:space="preserve">ОКЕИ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Годовой</w:t>
              <w:br/>
              <w:t xml:space="preserve">план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Фактическое</w:t>
              <w:br/>
              <w:t xml:space="preserve">выполнение </w:t>
            </w:r>
          </w:p>
        </w:tc>
      </w:tr>
      <w:tr>
        <w:trPr>
          <w:trHeight w:val="24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48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годовое количество ставок        </w:t>
              <w:br/>
              <w:t xml:space="preserve">педагогического персонала              </w:t>
              <w:br/>
              <w:t xml:space="preserve">(включая совместителей), ед.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о ставок педагогического персонала </w:t>
              <w:br/>
              <w:t xml:space="preserve">(включая совместителей) на конец года  </w:t>
              <w:br/>
              <w:t xml:space="preserve">(квартала), ед.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лата труда педагогического персонала </w:t>
              <w:br/>
              <w:t xml:space="preserve">без почасового фонда или прочих видов  </w:t>
              <w:br/>
              <w:t xml:space="preserve">педагогической оплаты труда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часовой фонд или прочие виды         </w:t>
              <w:br/>
              <w:t xml:space="preserve">педагогической оплаты труда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штатных единиц административно-  </w:t>
              <w:br/>
              <w:t>хозяйственного, учебно-вспомогательного</w:t>
              <w:br/>
              <w:t xml:space="preserve">и обслуживающего персонала, включая    </w:t>
              <w:br/>
              <w:t xml:space="preserve">персонал общежитий на конец года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годовое число штатных единиц     </w:t>
              <w:br/>
              <w:t>административно-хозяйственного, учебно-</w:t>
              <w:br/>
              <w:t xml:space="preserve">вспомогательного и обслуживающего      </w:t>
              <w:br/>
              <w:t xml:space="preserve">персонала, включая персонал общежитий  </w:t>
              <w:br/>
              <w:t xml:space="preserve">на конец года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труда административно-          </w:t>
              <w:br/>
              <w:t>хозяйственного, учебно-вспомогательного</w:t>
              <w:br/>
              <w:t xml:space="preserve">и обслуживающего персонала, включая    </w:t>
              <w:br/>
              <w:t xml:space="preserve">персонал общежитий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мест (коек) в общежитиях на конец</w:t>
              <w:br/>
              <w:t xml:space="preserve">года (квартала), ед.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_________________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)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___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)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69</Words>
  <Characters>7153</Characters>
  <CharactersWithSpaces>60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4:00Z</dcterms:created>
  <dc:creator>Комитет Российской Федерации по рыболовству</dc:creator>
  <dc:description/>
  <dc:language>en-US</dc:language>
  <cp:lastModifiedBy/>
  <dcterms:modified xsi:type="dcterms:W3CDTF">2011-10-30T06:14:00Z</dcterms:modified>
  <cp:revision>2</cp:revision>
  <dc:subject>Разное</dc:subject>
  <dc:title>Выполнение плана по штатам и контингентам по учреждениям подготовки и повышения квалификации кадр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