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 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1 N МУ 3.1.1082-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ИЕ ИСТОЧНИКОВ ИНФЕ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1351"/>
        <w:gridCol w:w="1349"/>
        <w:gridCol w:w="2701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ы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заболевших </w:t>
            </w:r>
          </w:p>
        </w:tc>
        <w:tc>
          <w:tcPr>
            <w:tcW w:w="5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ие источников заболевания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 </w:t>
              <w:br/>
              <w:t xml:space="preserve">абс. %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ные, </w:t>
              <w:br/>
              <w:t xml:space="preserve">абс. %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терионосители, </w:t>
              <w:br/>
              <w:t xml:space="preserve">абс. %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остк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рослые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80</Characters>
  <CharactersWithSpaces>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06:14:00Z</dcterms:modified>
  <cp:revision>2</cp:revision>
  <dc:subject>Разное</dc:subject>
  <dc:title>Выявление источников инфекции (дифтер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