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 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1 N МУ 3.1.1082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ОЛЕВАЕМОСТЬ ДИФТЕРИЕЙ ДЕТЕЙ, ПОДРОСТКОВ И ВЗРОСЛ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1350"/>
        <w:gridCol w:w="1486"/>
        <w:gridCol w:w="1079"/>
        <w:gridCol w:w="1350"/>
        <w:gridCol w:w="1081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</w:t>
              <w:br/>
              <w:t xml:space="preserve">(лет)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ровано</w:t>
              <w:br/>
              <w:t xml:space="preserve">заболеваний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. подтверждение</w:t>
              <w:br/>
              <w:t xml:space="preserve">у заболевших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</w:t>
              <w:br/>
              <w:t xml:space="preserve">токсических форм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рло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>абс. 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у при-  </w:t>
              <w:br/>
              <w:t xml:space="preserve">витых,  </w:t>
              <w:br/>
              <w:t xml:space="preserve">абс. %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вис,  </w:t>
              <w:br/>
              <w:t xml:space="preserve">абс. %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тис, </w:t>
              <w:br/>
              <w:t xml:space="preserve">абс. %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</w:t>
              <w:br/>
              <w:t xml:space="preserve">абс. %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у при- </w:t>
              <w:br/>
              <w:t xml:space="preserve">витых, </w:t>
              <w:br/>
              <w:t xml:space="preserve">абс. %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>абс. %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у при-</w:t>
              <w:br/>
              <w:t>витых,</w:t>
              <w:br/>
              <w:t>абс. %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дете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ст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- 1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рослы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- 1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- 2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- 3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- 4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- 5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и 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взрослы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заболел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1</Characters>
  <CharactersWithSpaces>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07:40:00Z</dcterms:modified>
  <cp:revision>2</cp:revision>
  <dc:subject>Разное</dc:subject>
  <dc:title>Заболеваемость дифтерией детей, подростков и взросл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