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коклюшной инфек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ЕМОСТЬ КОКЛЮШЕМ ПО ГРУППАМ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620"/>
        <w:gridCol w:w="1620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населения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од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од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исл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 тыс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исл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 тыс.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не посещающие ДДУ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 год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од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од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, посещающие ДДУ: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 год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од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од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7-14 ле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 ПТУ,            </w:t>
              <w:br/>
              <w:t xml:space="preserve">техникум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 вуз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Комитет здравоохранения г. Москвы</dc:creator>
  <dc:description/>
  <dc:language>en-US</dc:language>
  <cp:lastModifiedBy/>
  <dcterms:modified xsi:type="dcterms:W3CDTF">2011-10-30T07:40:00Z</dcterms:modified>
  <cp:revision>2</cp:revision>
  <dc:subject>Разное</dc:subject>
  <dc:title>Заболеваемость коклюшем по группам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