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промысла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Корея в исключ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е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Ь КОРЕЙСКИХ ФИРМ ПО ВОЗМЕЩЕНИЮ УЩЕР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ЛАТЕ ШТРАФОВ ЗА НАРУШЕНИЯ, ДОПУЩЕННЫЕ КОРЕЙСКИМИ СУД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СКЛЮЧИТЕЛЬНОЙ ЭКОНОМИЧЕСКОЙ ЗОН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1"/>
        <w:gridCol w:w="809"/>
        <w:gridCol w:w="1890"/>
        <w:gridCol w:w="1891"/>
        <w:gridCol w:w="1754"/>
        <w:gridCol w:w="1620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рм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д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 xml:space="preserve">образования </w:t>
              <w:br/>
              <w:t>задолженност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образования </w:t>
              <w:br/>
              <w:t>задолженност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-   </w:t>
              <w:br/>
              <w:t xml:space="preserve">должен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ыставления</w:t>
              <w:br/>
              <w:t xml:space="preserve">счет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выставлен</w:t>
              <w:br/>
              <w:t xml:space="preserve">счет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и</w:t>
              <w:br/>
              <w:t xml:space="preserve">нет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Министерство сельского хозяйства Российской Федерации~Федеральное агентство по рыболовству</dc:creator>
  <dc:description/>
  <dc:language>en-US</dc:language>
  <cp:lastModifiedBy/>
  <dcterms:modified xsi:type="dcterms:W3CDTF">2011-10-30T07:41:00Z</dcterms:modified>
  <cp:revision>2</cp:revision>
  <dc:subject>Разное</dc:subject>
  <dc:title>Задолженность корейских фирм по возмещению ущерба и оплате штрафов за нарушения, допущенные корейскими судами в исключительной экономической зон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