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ГЛАСОВАНО                              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ик Главного управления                                        Руководитель учения - префек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ЧС г. Москвы                                                       административного окру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                                        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___" __________ 2001 г.                                           "_____" __________ 2001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ЗАМЫСЕЛ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МАНДНО-ШТАБНОГО УЧЕ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 ТЕРРИТОРИАЛЬНЫМИ ОРГАНАМИ МГСЧС __________ АДМИНИСТРАТИВНОГО ОКРУГА Г. МОСКВ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ма: "Управление силами территориальной подсистемы МГСЧС ___________________ администрати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круга в ходе ликвидации последствий аварий на химически опасном объекте"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ремя проведения: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проведения: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учение привлекаются: КЧС префектуры округа, районных Управ __________; руководство, сил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ства служб ГО; силы и средства МГПСС; руководство, формирования объектов ________________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Порядок проведения у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┌─────────────────────────────────┬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      </w:t>
      </w:r>
      <w:r>
        <w:rPr/>
        <w:t>Учебные вопросы         │  Время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───────────┴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I этап: "Приведение органов управления и сил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территориальной подсистемы МГСЧС округа в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различные режимы функционирования" (с 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до __________)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───────────┬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1. Действия органов управления и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ил территориальной подсистемы 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МГСЧС по приведению их в различ-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ные режимы функционирования.   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2. Управление проведением меро-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приятий по выявлению масштабов и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последствий аварий, локализации и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ликвидации ЧС.                 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───────────┴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II этап: "Руководство действиями органов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┐                       │</w:t>
      </w:r>
      <w:r>
        <w:rPr/>
        <w:t>управления и сил территориальной подсистемы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План объекта       │                       │МГСЧС округа по ликвидации последствий аварии н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│                       │</w:t>
      </w:r>
      <w:r>
        <w:rPr/>
        <w:t>химически опасном объекте" (с ______ до _______)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│                       ├─────────────────────────────────┬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│                       │</w:t>
      </w:r>
      <w:r>
        <w:rPr/>
        <w:t>1. Работа органов управления по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│                       │</w:t>
      </w:r>
      <w:r>
        <w:rPr/>
        <w:t>сбору данных обстановки и выра-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│                       │</w:t>
      </w:r>
      <w:r>
        <w:rPr/>
        <w:t>ботке решения на ликвидацию ЧС.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Масштаб: _________ │                       │2. Управление силами террито-  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┘                       │</w:t>
      </w:r>
      <w:r>
        <w:rPr/>
        <w:t>риальной подсистемы РСЧС в ходе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ликвидации последствий аварии.   │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└─────────────────────────────────┴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чальник штаба руководства учением 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Масштаб: 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6</Characters>
  <CharactersWithSpaces>4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Москвы</dc:creator>
  <dc:description/>
  <dc:language>en-US</dc:language>
  <cp:lastModifiedBy/>
  <dcterms:modified xsi:type="dcterms:W3CDTF">2011-10-30T07:47:00Z</dcterms:modified>
  <cp:revision>2</cp:revision>
  <dc:subject>Разное</dc:subject>
  <dc:title>Замысел командно-штаб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