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(ОТ)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АСЫ НЕФТИ И РАСТВОРЕННОГО Г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ДЛЯ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216"/>
        <w:gridCol w:w="121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запасов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нефти,  </w:t>
              <w:br/>
              <w:t xml:space="preserve">тыс. т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растворенного </w:t>
              <w:br/>
              <w:t xml:space="preserve">газа, млн. куб. м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 xml:space="preserve">вы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лека-</w:t>
              <w:br/>
              <w:t xml:space="preserve">емы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ы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лекае- </w:t>
              <w:br/>
              <w:t xml:space="preserve">мы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47:00Z</dcterms:modified>
  <cp:revision>2</cp:revision>
  <dc:subject>Разное</dc:subject>
  <dc:title>Запасы нефти и растворенного газа, принятые для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