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О РЕГИСТРАЦИИ ДОГОВОРОВ О РАСПОРЯ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ЫМ ПРАВОМ И ПЕРЕХОДЕ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ИЗВЕСТНЫЙ ТОВАРНЫЙ ЗНАК БЕЗ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регистрация договора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ключительного права на общеизвестный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всех товаров и/или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ередающее исключительное пра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 исключительного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регистрация договора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ключительного права на общеизвестный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части товаров и/или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ередающее исключительное пра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 исключительного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отчуждени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 на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, выданного приобрет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ая регистрация договора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оставляющее право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му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условий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ая регистрация изменений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арегистрирова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оставля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му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говора &lt;*&gt;, в который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договора (лицензионный, сублицензионный, договор коммерческой концессии, суб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ая регистрация расторжения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оставлявш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му было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торгаемого договора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 растор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договора (лицензионный, сублицензионный, договор коммерческой концессии, суб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ая регистрация перехода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бщеизвестный товарный знак без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Сведения о правообла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ая регистрация договора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следующего залог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(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условий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ая регистрация изменений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зарегистрированный договор залога (последующего залог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(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ях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шения с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ая регистрация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нного договора залога (последующего залог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(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 расторжении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шения с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0</Words>
  <Characters>12638</Characters>
  <CharactersWithSpaces>10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7:00Z</dcterms:modified>
  <cp:revision>2</cp:revision>
  <dc:subject>Разное</dc:subject>
  <dc:title>Записи о регистрации договоров о распоряжении исключительным правом и переходе исключительного права на общеизвестный товарный знак без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