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О РЕГИСТРАЦИИ ДОГОВОРОВ О РАСПОРЯЖЕНИИ ИСКЛЮЧ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М И ПЕРЕХОДА БЕЗ ДОГОВОРА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НЫЙ ЗНАК, ЗНАК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регистрация договора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ключительного права на товарный знак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сех товаров и/или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ередающее исключительное пра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исключительного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регистрация договора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ключительного права на товарный знак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асти товаров и/или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ередающее исключительное пра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исключительного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отчуждении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 на товар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приобретателю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ормулировке, указанной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ая регистрац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условий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ая регистрация изменений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регистрирова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ющ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говора &lt;*&gt;, в который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договора (лицензионный, сублицензионный, договор коммерческой концессии, суб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ая регистрация расторжения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оставлявше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му было 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торгаемого договора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договора (лицензионный, сублицензионный, договор коммерческой концессии, суб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ая регистрация перехода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а на товарный знак без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ообла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ая регистрация договора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условий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ая регистрация изменений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зарегистрированный договор залога 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б изменениях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ая регистрация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ного договора залога (последующего залог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(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 расторжении ил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шения с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8</Words>
  <Characters>12763</Characters>
  <CharactersWithSpaces>10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7:00Z</dcterms:modified>
  <cp:revision>2</cp:revision>
  <dc:subject>Разное</dc:subject>
  <dc:title>Записи о регистрации договоров о распоряжении исключительным правом и перехода без договора исключительного права на товарный знак, знак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