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воздушные с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                                              Лис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ПИСИ О СДЕЛКАХ ОБ ОТЧУЖДЕНИИ 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ПРАВАХ НА ВОЗДУШНОЕ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(заводской)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-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ПИСЬ О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ОБ ИНЫХ ВЕЩНЫХ ПРАВАХ НА ВОЗДУШНОЕ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ав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блада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ИСЬ О ПРЕКРАЩ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 II-2                                              Лис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ный (заводской) ном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ПИСЬ О СДЕЛКЕ ОБ ОТЧ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ОЗДУШНОГО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предмета сделк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сделк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чуждающее воздушное судн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приобретающее воздушное судн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регистратор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ПИСЬ О ПРЕКРАЩЕНИИ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-основ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тор _______________ Дата _______________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4</Characters>
  <CharactersWithSpaces>5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Правительство Российской Федерации</dc:creator>
  <dc:description/>
  <dc:language>en-US</dc:language>
  <cp:lastModifiedBy/>
  <dcterms:modified xsi:type="dcterms:W3CDTF">2011-10-30T07:47:00Z</dcterms:modified>
  <cp:revision>2</cp:revision>
  <dc:subject>Разное</dc:subject>
  <dc:title>Записи о сделках об отчуждении воздушного судна и правах на воздушное судно в Едином государственном реестре прав на воздушны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