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му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сентября 2009 г. N 1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И ОБ ИЗМЕНЕНИЯХ СВЕДЕНИЙ О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ЛЮЧИТЕЛЬНОГО ПРАВА НА НМП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знание недействительным предоставления исключительн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наименование места происхождения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реш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пись о предоставлении исключ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зарегистрирова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происхождения товара аннулирована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менение наименования, фамилии, имени, от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ладателя свидетельства об исключительном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наименование места происхождения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бладателе(ях)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кращение действия свидетельства об исключительном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наименование места происхождения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действия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решения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обязательное п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ление срока действия свидетельства об исключительном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наименование места происхождения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до которой продлен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менение адреса для перепи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ругие изменения, относящиеся к предоставлению исключ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ава на наименование места происхождения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об изменении или 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ешения су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равление очевидных и технических ошибок в запис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го реестра наименований мест происхождени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тор записи, содер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ная запись ил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шибочном внесении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дача дубликата свидетельства об исключительном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наименование места происхождения товара (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аво пользования наименованием места происхождения товар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ая регистрация перехода исключительн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наименование места происхождения товара без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бладателе(ях)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реш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6</Words>
  <Characters>10340</Characters>
  <CharactersWithSpaces>8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7:47:00Z</dcterms:modified>
  <cp:revision>2</cp:revision>
  <dc:subject>Разное</dc:subject>
  <dc:title>Записи об изменениях сведений о предоставлении исключительного права на наименование места происхождения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