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1999 Nо. ЕВ-16-27/16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ПОЛНЕНИЕ ВЫПИСКИ ИЗ ЛИЦЕВОГО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ЛУЧАЕ СПИСАНИЯ СРЕДСТВ СО СЧЕТА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РИ ОТСУТСТВИИ ИХ НА КОРРЕСПОНДЕНТСКОМ СЧЕТЕ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банка                БИК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044525366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ыписка из лицевого счета за 21.05.9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счет организации        Пассив                    Отв. исп.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06028104000300000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ледней операции                      15.05.9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й остаток                                              567890.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Nо.  ВО   БИК банка       корр. счет        ПР     дебет     кред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к.        корр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┬───────────┬─────────────────────┬───────┬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│ 2 │      3    │           4         │   5   │   6     │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┴───────────┴─────────────────────┴───────┴─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3  01   044525366  40401810100011010138  не исп. 135452.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того документов                                     1        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того обороты                                    135452.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ходящий остаток                                   432437.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2</Characters>
  <CharactersWithSpaces>1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8:00Z</dcterms:created>
  <dc:creator>Пенсионный фонд Российской Федерации</dc:creator>
  <dc:description/>
  <dc:language>en-US</dc:language>
  <cp:lastModifiedBy/>
  <dcterms:modified xsi:type="dcterms:W3CDTF">2011-10-30T07:48:00Z</dcterms:modified>
  <cp:revision>2</cp:revision>
  <dc:subject>Разное</dc:subject>
  <dc:title>Заполнение выписки из лицевого счета в случае списания средств со счета плательщика и при отсутствии их на корреспондентском счете бан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