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седаний конкурс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Е КОНКУРС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СКРЫТИЮ КОНВЕРТОВ С ЗАЯВКАМИ НА УЧАСТИЕ В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ид конкурса, наименование предмета конкур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естровый номер торгов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прос повестки дня: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ывается в соответствии с порядковым номе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проса по повестке дня, факсограмм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006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ы для членов конкурсной комисс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ид конкурса, наименование предмет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овый номер торго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     Наименование, адрес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   Наименование, адрес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Й         Наименование, адрес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АЯ  Наименование, адрес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 извещения о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их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время заседания КК по вскры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вертов с заяв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седания КК по рассмотрению зая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седания КК по оце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поставлению заявок 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ая цена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выполнени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и размер обеспечения зая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обязательно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вые два пункт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ых рабо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ектно-сметная документация утверждена распоряжением от "__" ________ 2005 г. N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ключение Мосгосэкспертизы от "__" _____ 2005 г.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токол согласования ДЭПРом стартовой цены контракта от "__" _____ 2006 г. N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ткая характеристика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ая  характеристика  объекта конкурса с указанием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ов работ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ко-экономические показатели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количестве лотов более 1 показатели указываются по каждому л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 к участникам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ответствие участников размещения заказа требованиям, предъявляемым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личие действующих лицензий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отношении участника - юридического лица не должна проводиться ликвидация или процедура банкротства, в отношении участника - индивидуального предпринимателя не должна проводиться процедура банкро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еятельность участника не должна быть приостановлена на день рассмотрения заявк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сутствие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сутствие в реестре недобросовестных поставщиков сведений об участн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О                          _________ /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ид конкурса, наименование предмета конкур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естровый номер торгов 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375"/>
        <w:gridCol w:w="1215"/>
        <w:gridCol w:w="1484"/>
        <w:gridCol w:w="2295"/>
        <w:gridCol w:w="1081"/>
        <w:gridCol w:w="1214"/>
        <w:gridCol w:w="1214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ей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товые </w:t>
              <w:br/>
              <w:t>показатели</w:t>
            </w:r>
          </w:p>
        </w:tc>
        <w:tc>
          <w:tcPr>
            <w:tcW w:w="5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и - участники размещения заказа.</w:t>
              <w:br/>
              <w:t xml:space="preserve">Предложения участников размещения заказа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  <w:br/>
              <w:t>(регистрационный</w:t>
              <w:br/>
              <w:t xml:space="preserve">номер заявки)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</w:r>
          </w:p>
        </w:tc>
        <w:tc>
          <w:tcPr>
            <w:tcW w:w="118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ие и объем представляемых материалов в конкурсной заявке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траниц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118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конкурсной заявки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платежного        </w:t>
              <w:br/>
              <w:t xml:space="preserve">поручения о внесении    </w:t>
              <w:br/>
              <w:t xml:space="preserve">денежных средств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сть/нет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,00 руб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118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исполнения государственного контракта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кциональные          </w:t>
              <w:br/>
              <w:t xml:space="preserve">характеристики и        </w:t>
              <w:br/>
              <w:t xml:space="preserve">качество выполнения     </w:t>
              <w:br/>
              <w:t xml:space="preserve">работ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сть/нет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работ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.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ый срок на     </w:t>
              <w:br/>
              <w:t xml:space="preserve">выполненные работы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.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контракта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,0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количестве лотов более 1 таблица оформляется на каждый лот с указанием номера л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ид конкурса, наименование предмета конкур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овый номер торгов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ЧИЕ СВЕДЕНИЙ И ДОКУМЕНТОВ, ПРЕДУСМОТР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НОЙ ДОКУМЕНТА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209"/>
        <w:gridCol w:w="540"/>
        <w:gridCol w:w="540"/>
        <w:gridCol w:w="406"/>
        <w:gridCol w:w="539"/>
      </w:tblGrid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6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ведений и документов           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 - </w:t>
              <w:br/>
              <w:t xml:space="preserve">участники     </w:t>
              <w:br/>
              <w:t xml:space="preserve">размещения    </w:t>
              <w:br/>
              <w:t xml:space="preserve">заказ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ые документы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ка на участие в конкурсе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е 1. Расчет стоимости выполнения    </w:t>
              <w:br/>
              <w:t xml:space="preserve">работ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ложение 2. График производства работ      </w:t>
              <w:br/>
              <w:t xml:space="preserve">и финансирования работ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ложение 3. Функциональные характеристики  </w:t>
              <w:br/>
              <w:t xml:space="preserve">и качество выполнения работ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кета участника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гинал или нотариально заверенная копия    </w:t>
              <w:br/>
              <w:t xml:space="preserve">выписки из Единого государственного реестра  </w:t>
              <w:br/>
              <w:t xml:space="preserve">юридических лиц (для юридического лица),     </w:t>
              <w:br/>
              <w:t xml:space="preserve">выписка из Единого государственного реестра  </w:t>
              <w:br/>
              <w:t xml:space="preserve">индивидуальных предпринимателей (для         </w:t>
              <w:br/>
              <w:t xml:space="preserve">физических лиц), копии документов о          </w:t>
              <w:br/>
              <w:t>государственной регистрации юридического лица</w:t>
              <w:br/>
              <w:t xml:space="preserve">или физического лица в качестве              </w:t>
              <w:br/>
              <w:t xml:space="preserve">индивидуального предпринимателя,             </w:t>
              <w:br/>
              <w:t xml:space="preserve">легализованные и с заверенным переводом на   </w:t>
              <w:br/>
              <w:t xml:space="preserve">русский язык (для иностранных лиц)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из Единого государственного реестра  </w:t>
              <w:br/>
              <w:t xml:space="preserve">юридических лиц, выданная ФНС России (для    </w:t>
              <w:br/>
              <w:t xml:space="preserve">юридических лиц), или выписка из Единого     </w:t>
              <w:br/>
              <w:t xml:space="preserve">государственного реестра индивидуальных      </w:t>
              <w:br/>
              <w:t xml:space="preserve">предпринимателей, выданная ФНС России (для   </w:t>
              <w:br/>
              <w:t xml:space="preserve">индивидуальных предпринимателей), или копии  </w:t>
              <w:br/>
              <w:t>документов, удостоверяющих личность (для иных</w:t>
              <w:br/>
              <w:t xml:space="preserve">физических лиц), надлежащим образом          </w:t>
              <w:br/>
              <w:t xml:space="preserve">заверенный перевод на русский язык           </w:t>
              <w:br/>
              <w:t xml:space="preserve">документов о государственной регистрации     </w:t>
              <w:br/>
              <w:t xml:space="preserve">юридического лица или физического лица       </w:t>
              <w:br/>
              <w:t xml:space="preserve">в качестве индивидуального предпринимателя   </w:t>
              <w:br/>
              <w:t xml:space="preserve">в соответствии с законодательством           </w:t>
              <w:br/>
              <w:t>соответствующего государства (для иностранных</w:t>
              <w:br/>
              <w:t xml:space="preserve">лиц)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полномочия лица на  </w:t>
              <w:br/>
              <w:t xml:space="preserve">осуществление действий от имени участника    </w:t>
              <w:br/>
              <w:t>конкурса (для юридических лиц - копия решения</w:t>
              <w:br/>
              <w:t xml:space="preserve">или выписка из решения о назначении          </w:t>
              <w:br/>
              <w:t xml:space="preserve">руководителя и доверенность уполномоченного  </w:t>
              <w:br/>
              <w:t xml:space="preserve">представителя в случае представления         </w:t>
              <w:br/>
              <w:t xml:space="preserve">интересов лицом, не имеющим права на         </w:t>
              <w:br/>
              <w:t xml:space="preserve">основании учредительных документов           </w:t>
              <w:br/>
              <w:t xml:space="preserve">действовать от имени лица без доверенности;  </w:t>
              <w:br/>
              <w:t xml:space="preserve">для физических лиц - доверенность на         </w:t>
              <w:br/>
              <w:t xml:space="preserve">осуществление действий от имени участника    </w:t>
              <w:br/>
              <w:t xml:space="preserve">конкурса)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лицензии на осуществление строительной </w:t>
              <w:br/>
              <w:t xml:space="preserve">деятельности с правом осуществления функций  </w:t>
              <w:br/>
              <w:t xml:space="preserve">генерального подрядчика и выполнения работ,  </w:t>
              <w:br/>
              <w:t xml:space="preserve">заявленных в технической части конкурсной    </w:t>
              <w:br/>
              <w:t xml:space="preserve">документации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документы, представляемые по          </w:t>
              <w:br/>
              <w:t xml:space="preserve">усмотрению участника размещения заказа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сьма из финансирующего банка об открытии   </w:t>
              <w:br/>
              <w:t xml:space="preserve">расчетного счета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 N 1 "Бухгалтерский баланс" и N 2 "Отчет</w:t>
              <w:br/>
              <w:t xml:space="preserve">о прибылях и убытках" за два предыдущих года </w:t>
              <w:br/>
              <w:t xml:space="preserve">и последний отчетный период отчетного года   </w:t>
              <w:br/>
              <w:t xml:space="preserve">с отметкой налоговой инспекции и заверенные  </w:t>
              <w:br/>
              <w:t xml:space="preserve">печатью организации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сверки, выданный ИФНС о состоянии        </w:t>
              <w:br/>
              <w:t xml:space="preserve">расчетов с бюджетами всех уровней            </w:t>
              <w:br/>
              <w:t>и внебюджетными фондами за последний отчетный</w:t>
              <w:br/>
              <w:t xml:space="preserve">период, заверенный печатью организации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форм 1-Т и П-4 "Сведения о численности </w:t>
              <w:br/>
              <w:t xml:space="preserve">и заработной плате работников по видам       </w:t>
              <w:br/>
              <w:t xml:space="preserve">деятельности"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иска по счету "Основные средства" на      </w:t>
              <w:br/>
              <w:t xml:space="preserve">последнюю отчетную дату; копии договоров     </w:t>
              <w:br/>
              <w:t xml:space="preserve">аренды, проката, лизинга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отзывов заказчиков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тейское соглашение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дтверждающие соответствие       </w:t>
              <w:br/>
              <w:t>представленных участником данных (указывается</w:t>
              <w:br/>
              <w:t xml:space="preserve">состав прилагаемых документов)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7</Words>
  <Characters>8743</Characters>
  <CharactersWithSpaces>7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Комитет г. Москвы по организации и проведению конкурсов и аукционов</dc:creator>
  <dc:description/>
  <dc:language>en-US</dc:language>
  <cp:lastModifiedBy/>
  <dcterms:modified xsi:type="dcterms:W3CDTF">2011-10-30T07:51:00Z</dcterms:modified>
  <cp:revision>2</cp:revision>
  <dc:subject>Разное</dc:subject>
  <dc:title>Заседание конкурсной комиссии по вскрытию конвертов с заявками на участие в конкурсе по размещению государственного за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