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7 г. N 29/206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должность члена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азделение по месту основ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с "__" ________ 200_ года по 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сновной работы для выполнения обязанностей чле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 правом решающего голоса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и проведения  выборов  депутатов  Государственной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обрания Российской Федерации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явл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освобождаем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и)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пия верна:             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верять коп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40:00Z</dcterms:modified>
  <cp:revision>2</cp:revision>
  <dc:subject>Разное</dc:subject>
  <dc:title>Заверенная копия приказа об освобождении от основной работы для выполнения обязанностей члена избирательной комиссии с правом решающего голоса в период подготовки и проведения выборов депутатов Государственной Думы Федерального Собрания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