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5/6-Ф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5/10-Ю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РЕННЫЕ ПОДПИСЬЮ ОТВЕТСТВЕННОГО (УПОЛНОМОЧЕН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ГО ЛИЦА ПРЕФЕКТУРЫ АРХИВНЫЕ СПР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фектура Северного административного округа г. Москв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От __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Ф.И.О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адрес: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наименование организ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шу Вашего указания о выдаче архивной справки, подтверждающ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преемственность документов префектуры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прашиваемый документ необходим для представления в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организации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запроса 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 запроса 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пию документов прошу выдать на руки, выслать по адресу: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: ________________________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(да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а о получении _______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редставляемых в целях получения испрашиваемого доку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 выдаче документов на бланке установленного образца для физических лиц (от заявителя либо доверенного лица), письмо от организации - для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полномочия представителя физического ил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удостоверяющий личность представителя организации ил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07:40:00Z</dcterms:modified>
  <cp:revision>2</cp:revision>
  <dc:subject>Разное</dc:subject>
  <dc:title>Заверенные подписью ответственного (уполномоченного) должностного лица префектуры архивные спр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