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 пове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Метрологиче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ТК России на право п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ЯЕМ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Ь АККРЕДИТАЦИИ МЕТРОЛОГИЧЕСКОЙ СЛУЖБЫ ГТК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235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змерений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ГТК России 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3</Characters>
  <CharactersWithSpaces>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8:41:00Z</dcterms:modified>
  <cp:revision>2</cp:revision>
  <dc:subject>Разное</dc:subject>
  <dc:title>Заявляемая область аккредитации метрологической службы ГТК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