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марта 2007 г. N 9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ЙМЫ/ГРАН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ПРИРОДОПОЛЬЗОВАНИЯ И ОХРАНЫ ОКРУЖАЮЩЕЙ СРЕ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945"/>
        <w:gridCol w:w="1079"/>
        <w:gridCol w:w="1755"/>
        <w:gridCol w:w="2025"/>
      </w:tblGrid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/</w:t>
              <w:br/>
              <w:t>N займа/гран-</w:t>
              <w:br/>
              <w:t xml:space="preserve">т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и </w:t>
              <w:br/>
              <w:t xml:space="preserve">задач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займа/</w:t>
              <w:br/>
              <w:t>гран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</w:t>
              <w:br/>
              <w:t>и сроки</w:t>
              <w:br/>
              <w:t xml:space="preserve">реали- </w:t>
              <w:br/>
              <w:t xml:space="preserve">з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    </w:t>
              <w:br/>
              <w:t xml:space="preserve">подготовки/ </w:t>
              <w:br/>
              <w:t xml:space="preserve">реализации  </w:t>
              <w:br/>
              <w:t xml:space="preserve">Националь-  </w:t>
              <w:br/>
              <w:t xml:space="preserve">ный коорди- </w:t>
              <w:br/>
              <w:t xml:space="preserve">натор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о </w:t>
              <w:br/>
              <w:t xml:space="preserve">целесообраз-  </w:t>
              <w:br/>
              <w:t xml:space="preserve">ности продол- </w:t>
              <w:br/>
              <w:t>жения и совер-</w:t>
              <w:br/>
              <w:t xml:space="preserve">шенствования  </w:t>
              <w:br/>
              <w:t xml:space="preserve">управл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4</Characters>
  <CharactersWithSpaces>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7:41:00Z</dcterms:modified>
  <cp:revision>2</cp:revision>
  <dc:subject>Разное</dc:subject>
  <dc:title>Займы/гранты в сфере природопользования и охраны окружающей сре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