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техническ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идротурбинному оборудованию, поставляем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одами-изготовителями на Г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2-31.401-2002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Я МОЩНОСТИ И КПД ТУРБ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АПОРАХ НЕТТО И НЕОБХОДИМЫЕ ВЫСОТЫ ОТСАСЫ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КОТОРЫХ ДОЛЖНА ВЕСТИСЬ ЭКСПЛУАТАЦИЯ ТУРБ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щность,│       Напор       │       Напор       │       Напор       │       Напо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%    │   максимальный    │     расчетный     │    минимальный    │ средневзвеш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</w:t>
      </w:r>
      <w:r>
        <w:rPr>
          <w:sz w:val="16"/>
          <w:szCs w:val="16"/>
        </w:rPr>
        <w:t>_____ м      │      _____ м      │      _____ м      │     _____ 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┬──────┬─────┼──────┬──────┬─────┼──────┬──────┬─────┼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N, МВт│КПД, %│Н , м│N, МВт│КПД, %│Н , м│N, МВт│КПД, %│Н , м│N, МВт│КПД, %│Н ,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│      │ </w:t>
      </w:r>
      <w:r>
        <w:rPr>
          <w:sz w:val="16"/>
          <w:szCs w:val="16"/>
        </w:rPr>
        <w:t>s   │      │      │ s   │      │      │ s   │      │      │ 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┼──────┼─────┼──────┼──────┼─────┼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┼──────┼─────┼──────┼──────┼─────┼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┴──────┴─────┴──────┴──────┴─────┴──────┴──────┴─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ое значение КПД должно составлять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РАО «ЕЭС России»</dc:creator>
  <dc:description/>
  <dc:language>en-US</dc:language>
  <cp:lastModifiedBy/>
  <dcterms:modified xsi:type="dcterms:W3CDTF">2011-10-30T08:41:00Z</dcterms:modified>
  <cp:revision>2</cp:revision>
  <dc:subject>Разное</dc:subject>
  <dc:title>Значения мощности и кпд турбины при напорах нетто и необходимые высоты отсасывания, при которых должна вестись эксплуатация турб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