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изнес - пл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2 г. N 1176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НОРМАТИВЫ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рменное (полное официальное)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 на предстоящие 2 года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. Значения обязательных нормативов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%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5"/>
        <w:gridCol w:w="1485"/>
        <w:gridCol w:w="1486"/>
        <w:gridCol w:w="1485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оследнюю </w:t>
              <w:br/>
              <w:t xml:space="preserve">отчетную </w:t>
              <w:br/>
              <w:t xml:space="preserve">дату    </w:t>
              <w:br/>
              <w:t xml:space="preserve">(факт)   </w:t>
              <w:br/>
              <w:t xml:space="preserve">(указать) </w:t>
              <w:br/>
              <w:t xml:space="preserve">&lt;2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первого   </w:t>
              <w:br/>
              <w:t>планируею-</w:t>
              <w:br/>
              <w:t xml:space="preserve">мого года </w:t>
              <w:br/>
              <w:t xml:space="preserve">(оценка)  </w:t>
              <w:br/>
              <w:t xml:space="preserve">&lt;3&gt;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второго   </w:t>
              <w:br/>
              <w:t xml:space="preserve">планируе- </w:t>
              <w:br/>
              <w:t xml:space="preserve">мого года </w:t>
              <w:br/>
              <w:t xml:space="preserve">(план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третьего  </w:t>
              <w:br/>
              <w:t>планируею-</w:t>
              <w:br/>
              <w:t xml:space="preserve">мого года </w:t>
              <w:br/>
              <w:t xml:space="preserve">(план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</w:t>
              <w:br/>
              <w:t xml:space="preserve">зна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2 &lt;4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3 &lt;4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12.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15 &lt;5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чет  значений   обязательных  нормативов за два планируемых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____________ (____________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Ф.И.О.)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е Инструкции Банка России от 01.10.1997 N 1 "О порядке регулирования деятельности кредитных организаций" и Положения Банка России от 08.09.1997 N 516 "О пруденциальном регулировании деятельности небанковских кредитных организаций, осуществляющих операции по расчетам, и организации инкасс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ать отчетную дату; гр. 3 заполняется только действующими кредит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Гр. 4 заполняется создаваемыми, изменяющими вид и присоединяющими кредитными организациями, ходатайства которых направлены в территориальное учреждение Банка России не позднее 31 марта текущего года, а также действующими кредитными организациями, расширяющими деятельность путем получения дополнительной лицензии, ходатайства которых направлены в территориальное учреждение Банка России не позднее 30 июня текущего года; по остальным кредитным организациям гр. 4 не заполняется и данные по гр. 5 указываются с учетом перспектив развития кредитной организации в течение оставшейся части текущего года и в первом планируем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начение норматива указывается только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начение норматива указывается только небанковской кредитной организ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Центральный банк Российской Федерации</dc:creator>
  <dc:description/>
  <dc:language>en-US</dc:language>
  <cp:lastModifiedBy/>
  <dcterms:modified xsi:type="dcterms:W3CDTF">2011-10-30T08:41:00Z</dcterms:modified>
  <cp:revision>2</cp:revision>
  <dc:subject>Разное</dc:subject>
  <dc:title>Значения обязательных нормативов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